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 xml:space="preserve">REGIONE CAMPANIA </w:t>
      </w:r>
    </w:p>
    <w:p>
      <w:pPr>
        <w:pStyle w:val="Heading1"/>
        <w:jc w:val="left"/>
        <w:rPr/>
      </w:pPr>
      <w:r>
        <w:rPr/>
        <w:t>LEGGE REGIONALE N. 11 DEL 4-04-1995</w:t>
        <w:br/>
      </w:r>
    </w:p>
    <w:p>
      <w:pPr>
        <w:pStyle w:val="Heading2"/>
        <w:ind w:firstLine="709"/>
        <w:rPr/>
      </w:pPr>
      <w:r>
        <w:rPr/>
        <w:t>Disciplina delle manifestazioni fieristiche</w:t>
      </w:r>
    </w:p>
    <w:p>
      <w:pPr>
        <w:pStyle w:val="Normal"/>
        <w:rPr>
          <w:sz w:val="24"/>
        </w:rPr>
      </w:pPr>
      <w:r>
        <w:rPr>
          <w:sz w:val="24"/>
        </w:rPr>
      </w:r>
    </w:p>
    <w:p>
      <w:pPr>
        <w:pStyle w:val="Footnote"/>
        <w:rPr/>
      </w:pPr>
      <w:r>
        <w:rPr/>
        <w:t xml:space="preserve">Fonte: BOLLETTINO UFFICIALE DELLA REGIONE CAMPANIA N. 17 del 10 aprile 1995 </w:t>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i/>
          <w:i/>
        </w:rPr>
      </w:pPr>
      <w:r>
        <w:rPr/>
        <w:t xml:space="preserve">Finalità </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Campania, al fine di sostenere e valorizzare le produzioni agricole, artigianali ed industriali e per sviluppare la diffusione dell' innovazione nei diversi settori dell'economia, determina, nell'ambito delle proprie competenz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e modalità  di regolamentazione delle fiere, mostre ed espos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iniziative atte a sviluppare le funzioni di commercializzazione delle produzioni regionali.</w:t>
      </w:r>
    </w:p>
    <w:p>
      <w:pPr>
        <w:pStyle w:val="Normal"/>
        <w:rPr>
          <w:sz w:val="24"/>
        </w:rPr>
      </w:pPr>
      <w:r>
        <w:rPr>
          <w:sz w:val="24"/>
        </w:rPr>
      </w:r>
    </w:p>
    <w:p>
      <w:pPr>
        <w:pStyle w:val="Heading4"/>
        <w:rPr/>
      </w:pPr>
      <w:r>
        <w:rPr/>
        <w:t xml:space="preserve">ARTICOLO 2 </w:t>
      </w:r>
    </w:p>
    <w:p>
      <w:pPr>
        <w:pStyle w:val="Heading4"/>
        <w:rPr/>
      </w:pPr>
      <w:r>
        <w:rPr/>
        <w:t>Tipologie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fini della presente legge le manifestazioni fieristiche sono suddivise secondo le seguenti tipolog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 fiere generali" o " campionari generali" sono manifestazioni, aperte al pubblico, periodiche o occasionali, che riguardano tutti i settori merceologici ed abbiano area di influenza almeno comprensoriale, interessanti cioè più Comuni, alle quali possono partecipare, per esigenze di informazione e promozione, con particolare riferimento alle produzioni locali, operatori agricoli, artigianali, industriali, commercianti all'ingrosso e intermediari commerciali. In tali manifestazioni è consentita la sola presentazione di campionature, con divieto di vendita al pubblico, ad esclusione dei prodotti dell'agricoltura e dell'artigian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 fiere specializzate", "mostre" o "rassegne", si intendono le manifestazioni, di cui alla lettera a), limitate ad uno o più settori merceologici, purché affini od integrati. Per queste manifestazioni l'accesso è riservato esclusivamente agli operatori economici e alla stampa specializzata. Per i settori dell'agricoltura e dell'artigianato possono essere previste giornate in cui l'accesso sia aperto al pubblico, con eventuale vendita diretta dei prodot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mostre - mercato" sono manifestazioni aperte al pubblico che si caratterizzano per la presentazione e vendita dei prodotti ai consumatori finali da parte di operatori commerciali al dettaglio. Tali manifestazioni sono consentite solo per accertate, particolari esigenze di promozione commerciale per determinate categorie merceolog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esposizioni" sono manifestazioni con scopi tecnici, culturali e scientifici senza immediate finalità commerciali. Sono escluse le manifestazioni disciplinate dalla legge 29/ 03/1991 n. 112 e dal DM 04/ 06/ 1993 n. 248 pubblicato sulla GU n. 171 del 23/ 07/ 1993.</w:t>
      </w:r>
    </w:p>
    <w:p>
      <w:pPr>
        <w:pStyle w:val="TextBody"/>
        <w:jc w:val="both"/>
        <w:rPr>
          <w:sz w:val="18"/>
        </w:rPr>
      </w:pPr>
      <w:r>
        <w:rPr>
          <w:rFonts w:eastAsia="Arial"/>
          <w:sz w:val="18"/>
        </w:rPr>
        <w:t xml:space="preserve"> </w:t>
      </w:r>
      <w:r>
        <w:rPr>
          <w:sz w:val="18"/>
        </w:rPr>
        <w:t>Sono altresì  escluse dalla disciplina della presente legge le mostre ed esposizioni a carattere non commerciale di opere d'arte disciplinate dalla legge 2 aprile 1950 n. 328.</w:t>
      </w:r>
    </w:p>
    <w:p>
      <w:pPr>
        <w:pStyle w:val="Normal"/>
        <w:rPr>
          <w:sz w:val="24"/>
        </w:rPr>
      </w:pPr>
      <w:r>
        <w:rPr>
          <w:sz w:val="24"/>
        </w:rPr>
      </w:r>
    </w:p>
    <w:p>
      <w:pPr>
        <w:pStyle w:val="Heading4"/>
        <w:rPr/>
      </w:pPr>
      <w:r>
        <w:rPr/>
        <w:t xml:space="preserve">ARTICOLO 3 </w:t>
      </w:r>
    </w:p>
    <w:p>
      <w:pPr>
        <w:pStyle w:val="Heading4"/>
        <w:rPr/>
      </w:pPr>
      <w:r>
        <w:rPr>
          <w:rFonts w:eastAsia="Arial"/>
        </w:rPr>
        <w:t xml:space="preserve"> </w:t>
      </w:r>
      <w:r>
        <w:rPr/>
        <w:t>Attribuzione delle qualif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di cui all'articolo 2 della presente legge, sono qualificate come "comprensoriali", "provinciali", "regionali", "nazionali" ed "interna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ribuzione delle qualifiche viene conferita dalla Giunta Regionale con lo stesso provvedimento con il quale autorizza la manifestazione, fatto salvo il riconoscimento di qualifica " internazionale", di competenza statale, ai sensi dell'art. 53 del DPR 24/ 07/ 1977 n. 616, e del DPR 18/ 04/ 1994 n. 390, pubblicato sulla GU n. 141 del 18/ 04/ 199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qualifiche, di cui al comma 2 sono attribuite tenendo conto dell'area di influenza economica della manifestazione, così  come risulta dal numero e dalla qualificazione degli espositori, dalla loro provenienza, dalle produzioni interessate, dalla provenienza dei visitatori, dalle infrastrutture e servizi disponibili.</w:t>
      </w:r>
    </w:p>
    <w:p>
      <w:pPr>
        <w:pStyle w:val="Normal"/>
        <w:rPr>
          <w:sz w:val="24"/>
        </w:rPr>
      </w:pPr>
      <w:r>
        <w:rPr>
          <w:sz w:val="24"/>
        </w:rPr>
      </w:r>
    </w:p>
    <w:p>
      <w:pPr>
        <w:pStyle w:val="Heading4"/>
        <w:rPr/>
      </w:pPr>
      <w:r>
        <w:rPr/>
        <w:t xml:space="preserve">ARTICOLO 4 </w:t>
      </w:r>
    </w:p>
    <w:p>
      <w:pPr>
        <w:pStyle w:val="Heading4"/>
        <w:rPr/>
      </w:pPr>
      <w:r>
        <w:rPr>
          <w:rFonts w:eastAsia="Arial"/>
        </w:rPr>
        <w:t xml:space="preserve"> </w:t>
      </w:r>
      <w:r>
        <w:rPr/>
        <w:t>Enti fieristici ed altri soggetti autorizz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fieristiche con qualifica "internazionale" e "nazionale" possono essere organizzate esclusivamente da Enti fieristici per personalità  giuridica pubblica riconosciuta a norma dell'art. 12 del CC e dell'art. 14 del DPR 24/ 07/ 1977 n. 616.  Gli Enti fieristici che organizzino manifestazioni a carattere "nazionale" ed "internazionale" devono assicurare la disponibilità di idonei impianti, attrezzature e servizi destinati allo svolgimento delle manifestazioni st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fieristiche con qualifica "comprensoriale", "provinciale" e "regionale" possono essere, altresì, organizzate dai seguenti soggetti, purché non persegua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Associazioni delle categorie economiche aderenti ad organizzazioni rappresentative a livello nazionale, o loro diretta eman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Consorzi o cooperative di impr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Organismi costituiti dalle Camere di Commercio o ai quali partecipano le Camere di Commercio, unitamente alle Associazioni delle categorie economiche e ad altr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Enti pubblici e Associazioni d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lo svolgimento di compiti organizzativi attinenti alle manifestazioni fieristiche, gli Enti fieristici potranno avvalersi, in qualità di mandatari con o senza rappresentanza, dei soggetti di cui alle lettere a), b) e c) del comma 2 del presente articolo. La titolarità delle manifestazioni fieristiche che si svolgono all'interno dei quartieri espositivi ove opera un Ente fieristico appartiene, comunque, all'Ente stesso.</w:t>
      </w:r>
    </w:p>
    <w:p>
      <w:pPr>
        <w:pStyle w:val="Normal"/>
        <w:rPr>
          <w:sz w:val="24"/>
        </w:rPr>
      </w:pPr>
      <w:r>
        <w:rPr>
          <w:sz w:val="24"/>
        </w:rPr>
      </w:r>
    </w:p>
    <w:p>
      <w:pPr>
        <w:pStyle w:val="Heading4"/>
        <w:rPr/>
      </w:pPr>
      <w:r>
        <w:rPr/>
        <w:t xml:space="preserve">ARTICOLO 5 </w:t>
      </w:r>
    </w:p>
    <w:p>
      <w:pPr>
        <w:pStyle w:val="Heading4"/>
        <w:rPr/>
      </w:pPr>
      <w:r>
        <w:rPr>
          <w:rFonts w:eastAsia="Arial"/>
        </w:rPr>
        <w:t xml:space="preserve"> </w:t>
      </w:r>
      <w:r>
        <w:rPr/>
        <w:t>Statuto degli enti riconosciu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o Statuto degli Enti costituiti per l'organizzazione di manifestazioni fieristiche con qualifica "internazionale" e "nazionale" deve preveder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 fini che si intendono persegui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il patrimonio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gli organi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 sede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e attrezzature ed i servizi disponibi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ttività di vigilanza sugli Enti fieristici viene esercitata dalla Giunta regionale attraverso le proprie strutture secondo modalità idonee ad assicurare, nel rispetto dell'autonomia degli Enti medesimi, che la gestione sia ispirata a criteri di efficienza ed efficacia in rapporto ai risultati da perseguire.</w:t>
      </w:r>
    </w:p>
    <w:p>
      <w:pPr>
        <w:pStyle w:val="Normal"/>
        <w:rPr>
          <w:sz w:val="24"/>
        </w:rPr>
      </w:pPr>
      <w:r>
        <w:rPr>
          <w:sz w:val="24"/>
        </w:rPr>
      </w:r>
    </w:p>
    <w:p>
      <w:pPr>
        <w:pStyle w:val="Heading4"/>
        <w:rPr/>
      </w:pPr>
      <w:r>
        <w:rPr/>
        <w:t xml:space="preserve">ARTICOLO 6 </w:t>
      </w:r>
    </w:p>
    <w:p>
      <w:pPr>
        <w:pStyle w:val="Heading4"/>
        <w:rPr/>
      </w:pPr>
      <w:r>
        <w:rPr>
          <w:rFonts w:eastAsia="Arial"/>
        </w:rPr>
        <w:t xml:space="preserve"> </w:t>
      </w:r>
      <w:r>
        <w:rPr/>
        <w:t>Domande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per lo svolgimento delle manifestazioni fieristiche devono essere presentate, dai soggetti di cui all'art. 4 della presente legge, alla Giunta regionale - Settore sviluppo e promozione delle Attività Commerc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ro il 30 settembre del primo dei due anni precedenti a quello in cui la manifestazione si deve svolgere, per le manifestazioni di rilevanza internazionale. Entro tale termine va trasmessa analoga istanza al Ministero dell'Industria, Commercio e Artigianato, per il riconoscimento della qualif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ntro il 30 aprile dell'anno precedente per le manifestazioni di rilevanza "nazionale", "regionale", "provinciale" e "comprensor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Nelle domande devono essere indicat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denominazione ufficial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 data di inizio e di chiusura, con durata non superiore ai 15 gior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a qualifica di cui si fa richiesta, con eventuale indicazione della qualifica già rivest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il settore o i settori merceolog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l luogo, le dimensioni, le attrezzature ed i servizi previsti, con l'indicazione delle eventuali manifestazioni collate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l'eventuale riserva di accesso ai soli oper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la possibilità  di vendita diretta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le finalità di promozione delle produzioni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devono essere alleg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il regola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 il piano finanziario riferito all'edizione di cui si fa richiest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l consuntivo economico finanziario dell'eventuale edizione prece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una relazione illustrativa degli scopi e delle finalità che si intendono perseguire, nonché le modalità tecnico - organizzative di svolgi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Ai fini del rilascio dell'autorizzazione, la Giunta regionale, nel perseguire obiettivi di specializzazione e qualificazione, anche settoriale, delle manifestazioni e la loro affermazione a livello internazionale, nazionale e regionale, valuta i seguenti ele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validità, sotto il profilo economico, dell'iniziativa fieristica e la sua idoneità a perseguire effettive esigenze di promozione e sviluppo economic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modalità di organizzazione della manifestazione al fine di garantire condizioni di accessibilità a tutti gli operatori/espositori che abbiano titolo e siano interessati a partecip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idoneità degli strumenti organizzativi e dei mezzi finanziari a perseguire gli scopi indicati nonché l'adeguatezza delle caratteristiche e delle dimensioni rispetto all'importanz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ssenza di ogni finalità di lucro, e la specifica verifica del bilancio della manifestazione nonché l'impegno a devolvere eventuali eccedenze ad iniziative di interesse pubblico del setto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l'incidenza ed il rilievo della manifestazione rispetto ad eventuali altre analoghe iniziative degli stessi settori sul piano nazionale o loc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e domande presentate oltre il termine di cui al comma 1 possono essere esaminate ed accolte soltanto in casi eccezionali e per giustificati mo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I provvedimenti di autorizzazione sono adottati come segu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entro il 30 marzo dell'anno precedente quello in cui le manifestazioni si devono svolgere, per le manifestazioni con qualifica "inter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entro il 15 giugno dell' anno precedente quello in cui le manifestazioni si devono svolgere, per le manifestazioni con qualifica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entro il 30 settembre dell'anno precedente quello in cui le manifestazioni si devono svolgere, per le manifestazioni con qualifica di "regionale", "provinciale" e "comprensori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L'autorizzazione concessa può essere revocata ove vengano meno i requisiti valutati in sede di rilascio.</w:t>
      </w:r>
    </w:p>
    <w:p>
      <w:pPr>
        <w:pStyle w:val="Normal"/>
        <w:rPr/>
      </w:pPr>
      <w:r>
        <w:rPr/>
      </w:r>
    </w:p>
    <w:p>
      <w:pPr>
        <w:pStyle w:val="Heading4"/>
        <w:rPr/>
      </w:pPr>
      <w:r>
        <w:rPr/>
        <w:t xml:space="preserve">ARTICOLO 7 </w:t>
      </w:r>
    </w:p>
    <w:p>
      <w:pPr>
        <w:pStyle w:val="Heading4"/>
        <w:rPr/>
      </w:pPr>
      <w:r>
        <w:rPr>
          <w:rFonts w:eastAsia="Arial"/>
        </w:rPr>
        <w:t xml:space="preserve"> </w:t>
      </w:r>
      <w:r>
        <w:rPr/>
        <w:t>Calendario regionale delle manifestazioni fieristiche</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Giunta Regionale approva entro il 30 novembre di ciascun anno il calendario delle manifestazioni fieristiche riferite all'anno successivo che si svolgono sul territo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pubblicato entro il 30 dicembre di ogni anno nel Bollettino Ufficiale della Regione Campania, deve riportare, separatamente e nell'ordine cronologico di svolgimento delle singole manifestazioni gli elenchi delle fiere, mostre ed esposizioni autorizzate ai sensi dell'art. 6 della presente legge, nonché delle manifestazioni di cui all’art. 3, comma 6, della legge 28/ 3/ 1991 n. 112. In esso sono indicati i seguenti elem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definizion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uogo e data di svolg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settore o settor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tipo e qualific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disciplina della vendita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accesso al pubblico o riserva ai soli oper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Nell'approvazione del calendario la Giunta regionale verifica il rispetto, da parte delle Amministrazioni comunali, degli indirizzi regionali emanati ai sensi dell'art. 3, comma 12, della legge 28/3/1991 n. 112, per le manifestazioni a carattere locale disciplinate dall'art. 3, comma 6, della legge medesima (fiere - mercato o sagre).</w:t>
      </w:r>
    </w:p>
    <w:p>
      <w:pPr>
        <w:pStyle w:val="Normal"/>
        <w:rPr>
          <w:sz w:val="24"/>
        </w:rPr>
      </w:pPr>
      <w:r>
        <w:rPr>
          <w:sz w:val="24"/>
        </w:rPr>
      </w:r>
    </w:p>
    <w:p>
      <w:pPr>
        <w:pStyle w:val="Heading4"/>
        <w:rPr/>
      </w:pPr>
      <w:r>
        <w:rPr/>
        <w:t xml:space="preserve">ARTICOLO 8 </w:t>
      </w:r>
    </w:p>
    <w:p>
      <w:pPr>
        <w:pStyle w:val="Heading4"/>
        <w:rPr/>
      </w:pPr>
      <w:r>
        <w:rPr>
          <w:rFonts w:eastAsia="Arial"/>
        </w:rPr>
        <w:t xml:space="preserve"> </w:t>
      </w:r>
      <w:r>
        <w:rPr/>
        <w:t>Sanzioni amministrative - Deleghe ai Comun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organizzi manifestazioni non autorizzate con denominazioni o modalità diverse da quelle indicate nel calendario regionale, di cui all'art. 7 della presente legge, o comunque in contrasto con la medesima, è punito con sanzioni consistenti nel pagamento di una mora non inferiore a cinquemilioni e fino ad un massimo di trentamil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non autorizzate sono sospese con effetto immediato dal Sindaco sul cui territorio ricade la manifestazione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er i criteri applicativi delle sanzioni valgono le norme richiamate nella legge statale 24/ 11/ 1981 n. 68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Sono delegate alle Amministrazioni comunali le funzioni di verifica del rispetto del calendario regionale per le manifestazioni fieristiche che si svolgono nei singoli terr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ccertamento della regolarità delle manifestazioni autorizzate ai sensi della presente legge è demandato al Sindaco del Comune e le sanzioni sono irrogate dal Presidente de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importo delle sanzioni è devoluto per il 60% al Comune interess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Nei casi di accertata inattività delle amministrazioni comunali nelle funzioni di cui alla presente legge, la Giunta Regionale delibera gli atti amministrativi sostitu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e Amministrazioni comunali, ai fini della migliore programmazione delle manifestazioni fieristiche sul territorio regionale, trasmettono alla Giunta Regionale – Settore Sviluppo e promozione delle Attività Commerciali - entro il 30 gennaio di ciascun anno una relazione sui risultati ottenuti dalle manifestazioni effettuate nei territori di competenza, con indicazioni e proposte circa le esigenze di promozione delle produzioni locali.</w:t>
      </w:r>
    </w:p>
    <w:p>
      <w:pPr>
        <w:pStyle w:val="Normal"/>
        <w:rPr>
          <w:sz w:val="24"/>
        </w:rPr>
      </w:pPr>
      <w:r>
        <w:rPr>
          <w:sz w:val="24"/>
        </w:rPr>
      </w:r>
    </w:p>
    <w:p>
      <w:pPr>
        <w:pStyle w:val="Heading4"/>
        <w:rPr/>
      </w:pPr>
      <w:r>
        <w:rPr/>
        <w:t xml:space="preserve">ARTICOLO 9 </w:t>
      </w:r>
    </w:p>
    <w:p>
      <w:pPr>
        <w:pStyle w:val="Heading4"/>
        <w:rPr/>
      </w:pPr>
      <w:r>
        <w:rPr>
          <w:rFonts w:eastAsia="Arial"/>
        </w:rPr>
        <w:t xml:space="preserve"> </w:t>
      </w:r>
      <w:r>
        <w:rPr/>
        <w:t>Iniziative promozionali</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al fine di valorizzare le produzioni agricole, artigianali ed industriali della Campania promuove iniziative intese a sviluppare le funzioni di commercializzazione delle produzioni stesse sui mercati nazionali ed esteri, nonché l'inserimento delle piccole e medie imprese, singole od associate, nei circuiti di merc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A tale fine la Giunta Regionale, sentite le Organizzazioni imprenditoriali del commercio, dell'industria, dell'agricoltura e dell' artigianato più rappresentative sul territorio regionale, formula programmi pluriennali e annuali di iniziative promozionali, da realizzare avvalendosi della collaborazione delle Camere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 programmi promozionali concernono le seguenti attività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a concessione di contributi finanziari a manifestazioni fieristiche, particolarmente qualificate, che si svolgono sul territor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e modalità di promozione delle produzioni regionali sui mercati nazionali ed esteri attraverso le partecipazioni di operatori economici a manifestazioni fieristiche nazionali ed est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l'organizzazione diretta di padiglioni espositivi nelle fiere e mostre nazionali ed estere per la valorizzazione economica dei prodotti reg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l'assistenza tecnica agli operatori economici, singoli od associati, per sviluppare le funzioni di commercializzazione delle produzioni regionali, promuovendo i rapporti di mercato delle piccole e medie impr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studi e ricerche sul fenomeno fieristico nell'area regionale, al fine di favorire l'adeguamento della funzione fieristica alle esigenze di promozione economica.</w:t>
      </w:r>
    </w:p>
    <w:p>
      <w:pPr>
        <w:pStyle w:val="Normal"/>
        <w:rPr>
          <w:sz w:val="24"/>
        </w:rPr>
      </w:pPr>
      <w:r>
        <w:rPr>
          <w:sz w:val="24"/>
        </w:rPr>
      </w:r>
    </w:p>
    <w:p>
      <w:pPr>
        <w:pStyle w:val="Heading4"/>
        <w:rPr/>
      </w:pPr>
      <w:r>
        <w:rPr/>
        <w:t xml:space="preserve">ARTICOLO 10 </w:t>
      </w:r>
    </w:p>
    <w:p>
      <w:pPr>
        <w:pStyle w:val="Heading4"/>
        <w:rPr/>
      </w:pPr>
      <w:r>
        <w:rPr>
          <w:rFonts w:eastAsia="Arial"/>
        </w:rPr>
        <w:t xml:space="preserve"> </w:t>
      </w:r>
      <w:r>
        <w:rPr/>
        <w:t>Norme abrog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no abrogate le norme contenute nel 4 comma dell'art.1 della LR 02/ 08/ 82 n. 38.</w:t>
      </w:r>
    </w:p>
    <w:p>
      <w:pPr>
        <w:pStyle w:val="Normal"/>
        <w:rPr>
          <w:sz w:val="24"/>
        </w:rPr>
      </w:pPr>
      <w:r>
        <w:rPr>
          <w:sz w:val="24"/>
        </w:rPr>
      </w:r>
    </w:p>
    <w:p>
      <w:pPr>
        <w:pStyle w:val="Heading4"/>
        <w:rPr/>
      </w:pPr>
      <w:r>
        <w:rPr/>
        <w:t xml:space="preserve">ARTICOLO 11 </w:t>
      </w:r>
    </w:p>
    <w:p>
      <w:pPr>
        <w:pStyle w:val="Heading4"/>
        <w:rPr/>
      </w:pPr>
      <w:r>
        <w:rPr/>
        <w:t>Norma finanziaria</w:t>
      </w:r>
    </w:p>
    <w:p>
      <w:pPr>
        <w:pStyle w:val="Footer"/>
        <w:tabs>
          <w:tab w:val="clear" w:pos="4819"/>
          <w:tab w:val="clear" w:pos="963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r>
        <w:rPr/>
        <w:t>omissis…</w:t>
      </w:r>
    </w:p>
    <w:p>
      <w:pPr>
        <w:pStyle w:val="Normal"/>
        <w:rPr>
          <w:sz w:val="24"/>
        </w:rPr>
      </w:pPr>
      <w:r>
        <w:rPr>
          <w:sz w:val="24"/>
        </w:rPr>
      </w:r>
    </w:p>
    <w:p>
      <w:pPr>
        <w:pStyle w:val="Heading4"/>
        <w:rPr/>
      </w:pPr>
      <w:r>
        <w:rPr/>
        <w:t xml:space="preserve">ARTICOLO 12 </w:t>
      </w:r>
    </w:p>
    <w:p>
      <w:pPr>
        <w:pStyle w:val="Heading4"/>
        <w:rPr/>
      </w:pPr>
      <w:r>
        <w:rPr>
          <w:rFonts w:eastAsia="Arial"/>
        </w:rPr>
        <w:t xml:space="preserve"> </w:t>
      </w:r>
      <w:r>
        <w:rPr/>
        <w:t>Dichiarazione d'urg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presente legge è dichiarata urgente, ai sensi e per gli effetti del secondo comma dell'art. 127 della Costituzione, ed entra in vigore il giorno successivo a quello della sua pubblicazione nel Bollettino Ufficiale della Regione Campan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Campan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E' fatto obbligo, a chiunque spetti, di osservarla e di farla osservare come legge della Regione Campania. </w:t>
        <w:tab/>
        <w:tab/>
        <w:t xml:space="preserve"> 4 aprile 1995</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07:00Z</dcterms:created>
  <dc:creator>i.guardasole</dc:creator>
  <dc:description/>
  <dc:language>en-US</dc:language>
  <cp:lastModifiedBy>i.guardasole</cp:lastModifiedBy>
  <dcterms:modified xsi:type="dcterms:W3CDTF">2003-07-10T10:07:00Z</dcterms:modified>
  <cp:revision>2</cp:revision>
  <dc:subject/>
  <dc:title> </dc:title>
</cp:coreProperties>
</file>