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left"/>
        <w:rPr>
          <w:rFonts w:ascii="Arial" w:hAnsi="Arial" w:cs="Arial"/>
          <w:b/>
          <w:b/>
          <w:sz w:val="26"/>
          <w:szCs w:val="26"/>
        </w:rPr>
      </w:pPr>
      <w:r>
        <w:rPr>
          <w:rFonts w:cs="Arial" w:ascii="Arial" w:hAnsi="Arial"/>
          <w:b/>
          <w:sz w:val="26"/>
          <w:szCs w:val="26"/>
        </w:rPr>
        <w:t>REGIONE CALABRIA</w:t>
      </w:r>
    </w:p>
    <w:p>
      <w:pPr>
        <w:pStyle w:val="Heading1"/>
        <w:jc w:val="left"/>
        <w:rPr>
          <w:rFonts w:cs="Arial"/>
          <w:szCs w:val="26"/>
        </w:rPr>
      </w:pPr>
      <w:r>
        <w:rPr>
          <w:rFonts w:cs="Arial"/>
          <w:szCs w:val="26"/>
        </w:rPr>
        <w:t>LEGGE REGIONALE N. 11 DEL 24- 07-1991</w:t>
      </w:r>
    </w:p>
    <w:p>
      <w:pPr>
        <w:pStyle w:val="Heading1"/>
        <w:rPr>
          <w:rFonts w:cs="Arial"/>
          <w:sz w:val="28"/>
          <w:szCs w:val="26"/>
        </w:rPr>
      </w:pPr>
      <w:r>
        <w:rPr>
          <w:rFonts w:cs="Arial"/>
          <w:sz w:val="28"/>
          <w:szCs w:val="26"/>
        </w:rPr>
      </w:r>
    </w:p>
    <w:p>
      <w:pPr>
        <w:pStyle w:val="Heading2"/>
        <w:ind w:firstLine="709"/>
        <w:rPr/>
      </w:pPr>
      <w:r>
        <w:rPr/>
        <w:t>Disciplina delle manifestazioni fieristiche e delle attività di promozione commerciale.</w:t>
      </w:r>
    </w:p>
    <w:p>
      <w:pPr>
        <w:pStyle w:val="Normal"/>
        <w:rPr>
          <w:sz w:val="24"/>
        </w:rPr>
      </w:pPr>
      <w:r>
        <w:rPr>
          <w:sz w:val="24"/>
        </w:rPr>
      </w:r>
    </w:p>
    <w:p>
      <w:pPr>
        <w:pStyle w:val="Footnote"/>
        <w:rPr/>
      </w:pPr>
      <w:r>
        <w:rPr/>
        <w:t xml:space="preserve">Fonte: BOLLETTINO UFFICIALE DELLA REGIONE CALABRIA </w:t>
      </w:r>
    </w:p>
    <w:p>
      <w:pPr>
        <w:pStyle w:val="Footnote"/>
        <w:rPr/>
      </w:pPr>
      <w:r>
        <w:rPr/>
        <w:t xml:space="preserve">N. 51 del 29 luglio 1991 </w:t>
      </w:r>
    </w:p>
    <w:p>
      <w:pPr>
        <w:pStyle w:val="Footnote"/>
        <w:rPr/>
      </w:pPr>
      <w:r>
        <w:rPr/>
        <w:tab/>
      </w:r>
    </w:p>
    <w:p>
      <w:pPr>
        <w:pStyle w:val="Footnote"/>
        <w:rPr>
          <w:i/>
          <w:i/>
        </w:rPr>
      </w:pPr>
      <w:r>
        <w:rPr>
          <w:i/>
        </w:rPr>
        <w:t>Il Consiglio Regionale ha approvato.</w:t>
      </w:r>
    </w:p>
    <w:p>
      <w:pPr>
        <w:pStyle w:val="Footnote"/>
        <w:rPr>
          <w:i/>
          <w:i/>
        </w:rPr>
      </w:pPr>
      <w:r>
        <w:rPr>
          <w:i/>
        </w:rPr>
        <w:t>Il Commissario del Governo ha apposto il visto.</w:t>
      </w:r>
    </w:p>
    <w:p>
      <w:pPr>
        <w:pStyle w:val="Footnote"/>
        <w:rPr>
          <w:i/>
          <w:i/>
        </w:rPr>
      </w:pPr>
      <w:r>
        <w:rPr>
          <w:i/>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pPr>
      <w:r>
        <w:rPr>
          <w:rFonts w:eastAsia="Arial"/>
        </w:rPr>
        <w:t xml:space="preserve"> </w:t>
      </w:r>
      <w:r>
        <w:rPr/>
        <w:t xml:space="preserve">Finalità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er il sostegno delle produzioni regionali e per la intensificazione e la diffusione delle conoscenze e delle innovazioni tecnologiche la Regione Calabria determina, nell’ambito delle proprie attribuzioni, le modalità di organizzazione e regolamentazione in ordine a fiere, mostre ed espos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Favorisce ed assume altresì idonee iniziative per incrementare la commercializzazione delle produzioni regionali.</w:t>
      </w:r>
    </w:p>
    <w:p>
      <w:pPr>
        <w:pStyle w:val="Normal"/>
        <w:rPr>
          <w:sz w:val="24"/>
        </w:rPr>
      </w:pPr>
      <w:r>
        <w:rPr>
          <w:sz w:val="24"/>
        </w:rPr>
      </w:r>
    </w:p>
    <w:p>
      <w:pPr>
        <w:pStyle w:val="Heading4"/>
        <w:rPr/>
      </w:pPr>
      <w:r>
        <w:rPr/>
        <w:t xml:space="preserve">ARTICOLO 2 </w:t>
        <w:tab/>
      </w:r>
    </w:p>
    <w:p>
      <w:pPr>
        <w:pStyle w:val="Heading4"/>
        <w:rPr/>
      </w:pPr>
      <w:r>
        <w:rPr>
          <w:rFonts w:eastAsia="Arial"/>
        </w:rPr>
        <w:t xml:space="preserve"> </w:t>
      </w:r>
      <w:r>
        <w:rPr/>
        <w:t>Definizione dell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Per la presente legge si considerano manifestazioni fieristiche le fiere, le mostre e le espos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fiere“ si intendono le manifestazioni periodiche aperte al pubblico che riguardano tutti i settori merceolog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E’ consentito ai partecipanti svolgere, nell’ambito delle manifestazioni, attività promozionali a favore della produzione esposta al fine di incrementarne la vend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mostre” si intendono le rassegne limitate a uno o più settori fra di loro omogenei con possibilità di accesso al pubblico e vendita dei prodotti esposti (mostra - mercato) o con accesso consentito ai soli operatori del settore o dei settori con esclusione della vendita con consegna “immediata” (mostre specializz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Per “esposizioni” si intendono quelle manifestazioni occasionali con evidenti scopi tecnici, culturali e scientifici e senza immediate finalità commerciali.</w:t>
      </w:r>
    </w:p>
    <w:p>
      <w:pPr>
        <w:pStyle w:val="Normal"/>
        <w:rPr>
          <w:sz w:val="24"/>
        </w:rPr>
      </w:pPr>
      <w:r>
        <w:rPr>
          <w:sz w:val="24"/>
        </w:rPr>
        <w:tab/>
      </w:r>
    </w:p>
    <w:p>
      <w:pPr>
        <w:pStyle w:val="Heading4"/>
        <w:rPr/>
      </w:pPr>
      <w:r>
        <w:rPr/>
        <w:t xml:space="preserve">ARTICOLO 3 </w:t>
        <w:tab/>
      </w:r>
    </w:p>
    <w:p>
      <w:pPr>
        <w:pStyle w:val="Heading4"/>
        <w:rPr/>
      </w:pPr>
      <w:r>
        <w:rPr>
          <w:rFonts w:eastAsia="Arial"/>
        </w:rPr>
        <w:t xml:space="preserve"> </w:t>
      </w:r>
      <w:r>
        <w:rPr/>
        <w:t>Classificazione delle manifestazioni</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manifestazioni di cui all’articolo 2 sono classificate in comunali, comprensoriali, provinciali, regionali, nazionali ed interna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Salvo il riconoscimento di “internazionale”, di competenza statale, ai sensi dell’articolo 53 del DPR n. 616/77, l’attribuzione delle altre qualifiche viene conferita dalla Giunta regionale con lo stesso provvedimento con il quale autorizza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e qualifiche vengono attribuite tenuto conto dell’area di influenza economica che le manifestazioni esercitano, delle produzioni interessate e dei risultati economici ottenuti nelle eventuali precedenti edi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Giunta regionale può, per motivate inosservanze revocare le autorizzazioni concesse e le qualifiche conferite.</w:t>
      </w:r>
    </w:p>
    <w:p>
      <w:pPr>
        <w:pStyle w:val="Normal"/>
        <w:rPr>
          <w:sz w:val="24"/>
        </w:rPr>
      </w:pPr>
      <w:r>
        <w:rPr>
          <w:sz w:val="24"/>
        </w:rPr>
      </w:r>
    </w:p>
    <w:p>
      <w:pPr>
        <w:pStyle w:val="Heading4"/>
        <w:rPr/>
      </w:pPr>
      <w:r>
        <w:rPr/>
        <w:t xml:space="preserve">ARTICOLO 4 </w:t>
      </w:r>
    </w:p>
    <w:p>
      <w:pPr>
        <w:pStyle w:val="Heading4"/>
        <w:rPr/>
      </w:pPr>
      <w:r>
        <w:rPr>
          <w:rFonts w:eastAsia="Arial"/>
        </w:rPr>
        <w:t xml:space="preserve"> </w:t>
      </w:r>
      <w:r>
        <w:rPr/>
        <w:t>Enti fieristici riconosciuti ed altri soggetti autorizzati</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Ferme restando le disposizioni dell’articolo 51 e dell’articolo 53 del DPR n. 616/ 77, le manifestazioni fieristiche a carattere internazionale, nazionale e regionale possono essere organizzate dagli Enti fieristici con personalità giuridica pubblica riconosciuta con decreto del Presidente della Giunta regionale, previa deliberazione della Giun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altre manifestazioni indicate nel precedente articolo possono altresì essere organizzate dai seguenti soggetti purché non perseguano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Enti pubblici ed Associazioni di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Associazioni di categoria aderenti ad organizzazioni nazionali o loro dirette eman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Consorzi e Cooperative di impre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Comitati comprendenti rappresentanti degli Enti locali territoriali.</w:t>
      </w:r>
    </w:p>
    <w:p>
      <w:pPr>
        <w:pStyle w:val="Normal"/>
        <w:rPr>
          <w:b/>
          <w:b/>
          <w:i/>
          <w:i/>
          <w:sz w:val="24"/>
        </w:rPr>
      </w:pPr>
      <w:r>
        <w:rPr>
          <w:b/>
          <w:i/>
          <w:sz w:val="24"/>
        </w:rPr>
      </w:r>
    </w:p>
    <w:p>
      <w:pPr>
        <w:pStyle w:val="Heading4"/>
        <w:rPr/>
      </w:pPr>
      <w:r>
        <w:rPr/>
        <w:t xml:space="preserve">ARTICOLO 5 </w:t>
      </w:r>
    </w:p>
    <w:p>
      <w:pPr>
        <w:pStyle w:val="Heading4"/>
        <w:rPr/>
      </w:pPr>
      <w:r>
        <w:rPr>
          <w:rFonts w:eastAsia="Arial"/>
        </w:rPr>
        <w:t xml:space="preserve"> </w:t>
      </w:r>
      <w:r>
        <w:rPr/>
        <w:t>Statuto degli Enti riconosciuti</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o statuto degli Enti costituiti per l’organizzazione di manifestazioni fieristiche a carattere internazionale, nazionale e regionale deve prevede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i fini che si intendono persegui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il capitale in do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gli organi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sede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o statuto deve prevedere altresì che il Presidente dell’Ente sia nominato dalla Giunta regionale, sentiti gli Enti fondatori, e che sia assicurata la presenza di un rappresentante della Giunta regionale nel Consiglio di Amministrazione e nel Collegio dei Revisori dei Conti, con le funzioni, quest’ultimo, di Presi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nomina di Segretario Generale avverrà, sentito il Presidente dell’Ente, de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deguamento degli statuti alla presente normativa per gli Enti già esistenti del RDL 29 gennaio 193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 454, dovrà avvenire entro 90 giorni dalla data di entrata in vigor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Vengono derogati dagli obblighi scaturenti dalla presente legge, salvo quanto disposto in materia di vigilanza e di sanzioni amministrative di cui ai successivi articoli 6 e 9, gli enti, che alla data di entrata in vigore della presente legge, siano istituiti in forza di legge regionale.</w:t>
      </w:r>
    </w:p>
    <w:p>
      <w:pPr>
        <w:pStyle w:val="Normal"/>
        <w:rPr>
          <w:b/>
          <w:b/>
          <w:i/>
          <w:i/>
          <w:sz w:val="24"/>
        </w:rPr>
      </w:pPr>
      <w:r>
        <w:rPr>
          <w:b/>
          <w:i/>
          <w:sz w:val="24"/>
        </w:rPr>
      </w:r>
    </w:p>
    <w:p>
      <w:pPr>
        <w:pStyle w:val="Heading4"/>
        <w:rPr/>
      </w:pPr>
      <w:r>
        <w:rPr/>
        <w:t xml:space="preserve">ARTICOLO 6 </w:t>
      </w:r>
    </w:p>
    <w:p>
      <w:pPr>
        <w:pStyle w:val="Heading4"/>
        <w:rPr/>
      </w:pPr>
      <w:r>
        <w:rPr>
          <w:rFonts w:eastAsia="Arial"/>
        </w:rPr>
        <w:t xml:space="preserve"> </w:t>
      </w:r>
      <w:r>
        <w:rPr/>
        <w:t>Vigila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ttività di vigilanza sugli Enti di cui all’articolo 5, viene esercitata dalla Giunta regionale per il tramite dei propri rappresentanti e delle proprie strutture amministr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a Giunta regionale approva i bilanci consuntivi e preventivi e le delibere che impegnino il bilancio dell’Ente per oltre un eserciz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Presidente della Giunta regionale, su conforme proposta della Giunta, per accertate violazioni di legge o per mancato raggiungimento dei fini statutari da parte degli Enti di cui all’articolo 5, decreta lo scioglimento degli organi statutari e la nomina di un “commissario” per un periodo non superiore a mesi sei.</w:t>
      </w:r>
    </w:p>
    <w:p>
      <w:pPr>
        <w:pStyle w:val="Normal"/>
        <w:rPr>
          <w:b/>
          <w:b/>
          <w:sz w:val="24"/>
        </w:rPr>
      </w:pPr>
      <w:r>
        <w:rPr>
          <w:sz w:val="24"/>
        </w:rPr>
        <w:tab/>
      </w:r>
    </w:p>
    <w:p>
      <w:pPr>
        <w:pStyle w:val="Heading4"/>
        <w:rPr/>
      </w:pPr>
      <w:r>
        <w:rPr/>
        <w:t xml:space="preserve">ARTICOLO 7 </w:t>
        <w:tab/>
      </w:r>
    </w:p>
    <w:p>
      <w:pPr>
        <w:pStyle w:val="Heading4"/>
        <w:rPr/>
      </w:pPr>
      <w:r>
        <w:rPr>
          <w:rFonts w:eastAsia="Arial"/>
        </w:rPr>
        <w:t xml:space="preserve"> </w:t>
      </w:r>
      <w:r>
        <w:rPr/>
        <w:t>Domanda di autorizzazion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e domande di autorizzazione per lo svolgimento delle manifestazioni fieristiche devono essere presentate dai soggetti indicati all’articolo 4, primo comma, alla Giunta regionale settore “Attività Commerciali, Fiere e Mercati” entro il 30 gennaio dell’anno precedente a quell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domande devono indic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la denominazione ufficial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data di inizio e chius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qualifica già rivestita e quella di cui si fa richies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il luogo, le dimensioni e le attrezzature dell’are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il settore o i settori merceologic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l’eventuale riserva di accesso ai soli oper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la possibilità di “vendita diretta” o meno de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lla domanda devono essere alleg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il regola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piano finanziario riferito all’edizione di cui si fa richies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il consuntivo economico - finanziario dell’eventuale edizione precedente.</w:t>
      </w:r>
    </w:p>
    <w:p>
      <w:pPr>
        <w:pStyle w:val="Normal"/>
        <w:rPr>
          <w:sz w:val="24"/>
        </w:rPr>
      </w:pPr>
      <w:r>
        <w:rPr>
          <w:sz w:val="24"/>
        </w:rPr>
        <w:tab/>
      </w:r>
    </w:p>
    <w:p>
      <w:pPr>
        <w:pStyle w:val="Heading4"/>
        <w:rPr/>
      </w:pPr>
      <w:r>
        <w:rPr/>
        <w:t xml:space="preserve">ARTICOLO 8 </w:t>
        <w:tab/>
      </w:r>
    </w:p>
    <w:p>
      <w:pPr>
        <w:pStyle w:val="Heading4"/>
        <w:rPr/>
      </w:pPr>
      <w:r>
        <w:rPr>
          <w:rFonts w:eastAsia="Arial"/>
        </w:rPr>
        <w:t xml:space="preserve"> </w:t>
      </w:r>
      <w:r>
        <w:rPr/>
        <w:t>Calendario regionale delle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Ferme restando le competenze dello Stato, “ai sensi dell’articolo 53 del DPR 616/ 77”, la Giunta regionale approva, entro il 30 aprile di ciascun anno, il calendario regionale delle manifestazioni fieristiche riferite all’anno successiv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l calendario approvato dalla Giunta emanato con decreto del Presidente della Giunta regionale deve riportare, rispettando l’ordine cronologico della data di svolgimento delle singole manifestazioni, i seguenti d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 denominazione ufficiale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uogo e data di svolgiment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ettore o settor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tipo e qualifica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disciplina della vendita di prodotti espos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accesso al pubblico o riserva ai soli opera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estremi d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Giunta regionale, ove lo ritenga necessario e sentiti gli Enti organizzatori, modifica la data per lo svolgimento delle manifest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Modifiche od integrazioni per le sole manifestazioni a carattere regionale, provinciale, comprensoriale e comunale possono essere determinate con provvedimento analogo a quello previsto per l’approvazione del calendario regionale se le richieste modifiche od integrazioni siano state avanzate almeno quattro (4) mesi prima della data del presunto svolgimento della manifestazione.</w:t>
      </w:r>
    </w:p>
    <w:p>
      <w:pPr>
        <w:pStyle w:val="Normal"/>
        <w:rPr>
          <w:b/>
          <w:b/>
          <w:i/>
          <w:i/>
          <w:sz w:val="24"/>
        </w:rPr>
      </w:pPr>
      <w:r>
        <w:rPr>
          <w:b/>
          <w:i/>
          <w:sz w:val="24"/>
        </w:rPr>
      </w:r>
    </w:p>
    <w:p>
      <w:pPr>
        <w:pStyle w:val="Heading4"/>
        <w:rPr/>
      </w:pPr>
      <w:r>
        <w:rPr/>
        <w:t xml:space="preserve">ARTICOLO 9 </w:t>
      </w:r>
    </w:p>
    <w:p>
      <w:pPr>
        <w:pStyle w:val="Heading4"/>
        <w:rPr/>
      </w:pPr>
      <w:r>
        <w:rPr>
          <w:rFonts w:eastAsia="Arial"/>
        </w:rPr>
        <w:t xml:space="preserve"> </w:t>
      </w:r>
      <w:r>
        <w:rPr/>
        <w:t>Sanzioni amministrativ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Chiunque organizzi manifestazioni non autorizzate con denominazione o modalità diverse da quelle indicate nel calendario regionale, o comunque in contrasto con la presente legge, è punito con sanzioni amministrative consistenti nel pagamento di una somma non inferiore a lire 2.000.000 (duemilioni) e sino ad un massimo di lire 20.000.000 (ventimil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manifestazioni sono autorizzate saranno sospese con effetto immediato del Sindaco sul cui territorio ricade la manifestazione stessa e per i criteri di applicazione delle sanzioni si applicano le norme richiamate nella legge statale 689/ 8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ccertamento è demandato al sindaco del Comune nel quale si svolge la manifestazione e le sanzioni sono irrogate dal Presidente del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importo è devoluto per il 50 per cento alla Regione e per la rimanenza al Comune interessato.</w:t>
      </w:r>
    </w:p>
    <w:p>
      <w:pPr>
        <w:pStyle w:val="Normal"/>
        <w:rPr>
          <w:b/>
          <w:b/>
          <w:i/>
          <w:i/>
          <w:sz w:val="24"/>
        </w:rPr>
      </w:pPr>
      <w:r>
        <w:rPr>
          <w:b/>
          <w:i/>
          <w:sz w:val="24"/>
        </w:rPr>
      </w:r>
    </w:p>
    <w:p>
      <w:pPr>
        <w:pStyle w:val="Heading4"/>
        <w:rPr/>
      </w:pPr>
      <w:r>
        <w:rPr/>
        <w:t xml:space="preserve">ARTICOLO 10 </w:t>
        <w:tab/>
      </w:r>
    </w:p>
    <w:p>
      <w:pPr>
        <w:pStyle w:val="Heading4"/>
        <w:rPr/>
      </w:pPr>
      <w:r>
        <w:rPr>
          <w:rFonts w:eastAsia="Arial"/>
        </w:rPr>
        <w:t xml:space="preserve"> </w:t>
      </w:r>
      <w:r>
        <w:rPr/>
        <w:t>Programma di attività promozionale</w:t>
      </w:r>
    </w:p>
    <w:p>
      <w:pPr>
        <w:pStyle w:val="Normal"/>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Regione, per concorrere alla valorizzazione delle produzioni regionali, promuove e sostiene iniziative tese a favorire la commercializzazione delle produzioni ste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I programmi annuali o pluriennali di promozione, acquisito il parere della “Commissione regionale delle attività promozionali” di cui al successivo articolo 12, sono sottoposti all’esame della Giunta regionale entro il 30 ottobre di ciascun an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Possono fra l’altro essere previs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organizzazione diretta o per il tramite di Enti di manifestazioni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partecipazione diretta dall’Ente a manifestazioni fieristiche in Italia ed all’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concessione di contributi ai soggetti indicati nel precedente articolo 4 che organizzino manifestazioni fieristiche di particolare importanza econom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realizzazione diretta o in collaborazione con organismi ritenuti idonei (ICE, IASM, Associazioni di categoria, ecc.) d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dagini, ricerche e prospezioni di mercato in Calabria in Italia ed all’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promozionale a favore della produzione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specifiche in favore dei vini, dei prodotti alimentari ed ortofruttico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specifiche in favore di settori omogene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paganda e pubblicità attraverso stampa, cinema, radio e televis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zioni coordinate di “promozione” sul territorio nazionale ed all’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missioni in Calabria di operatori economici, esperti e giornalisti italiani e stranie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seminari, convegni e mostre settori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Per garantire la corretta finalizzazione dell’intervento promozionale l’Amministrazione regionale provvederà, per il tramite di propri funzionari, ad assicurare l’interesse pubblico dell’interv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La Regione, inoltre, a tutela della produzione regionale ritenuta meritevole, istituisce e regolamenta il marchio di provenienza e di qualità, riferito alla produzione in genere ed a quella settoriale in particolare.</w:t>
      </w:r>
    </w:p>
    <w:p>
      <w:pPr>
        <w:pStyle w:val="Normal"/>
        <w:rPr>
          <w:sz w:val="24"/>
        </w:rPr>
      </w:pPr>
      <w:r>
        <w:rPr>
          <w:sz w:val="24"/>
        </w:rPr>
        <w:tab/>
      </w:r>
    </w:p>
    <w:p>
      <w:pPr>
        <w:pStyle w:val="Heading4"/>
        <w:rPr/>
      </w:pPr>
      <w:r>
        <w:rPr/>
        <w:t xml:space="preserve">ARTICOLO 11 </w:t>
      </w:r>
    </w:p>
    <w:p>
      <w:pPr>
        <w:pStyle w:val="Heading4"/>
        <w:rPr/>
      </w:pPr>
      <w:r>
        <w:rPr>
          <w:rFonts w:eastAsia="Arial"/>
        </w:rPr>
        <w:t xml:space="preserve"> </w:t>
      </w:r>
      <w:r>
        <w:rPr/>
        <w:t>Concessione di contributi per iniziative ed azioni promo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Fonts w:eastAsia="Arial"/>
        </w:rPr>
        <w:t xml:space="preserve"> </w:t>
      </w:r>
      <w:r>
        <w:rPr/>
        <w:t>1. A favore di imprenditori singoli o associati operanti nel campo dell’industria, dell’artigianato e dell’agricoltura e della commercializzazione possono essere concessi contributi per iniziative o programmi promozionali che presentino contemporaneamente caratteristiche di validità intrinseca e di beneficio generale per l’economi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iniziative ed i programmi possono, tra l’altro, prevede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studi e ricerche di merc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grammi di pubblicità e di promozione per incrementare la domanda dell’interno del mercat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grammi inerenti al contenimento dei costi riferiti alla voce “trasporto” ed alla razionalizzazione degli imballagg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ogetti intesi comunque a migliorare l’immagine del prodot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niziative tese alla formazione ed alla qualificazione dell’imprenditore o del personale operante nei settori della commercial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artecipazione dell’imprenditore o del personale a seminari e corsi riferiti al settore di apparten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A favore dei soggetti di cui al terzo comma sono altresì concessi contributi per la loro diretta partecipazione a mostre, fiere ed esposizioni nazionali ed interna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mmontare del contributo può determinarsi nella misura del 70 per cento se i programmi e/ o interventi, sono attuati da soggetti comunque associati e del 50 per cento se attuati da singoli imprendito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Gli interventi per la partecipazione a mostre, fiere etc. saranno accordati sulle spese sostenute e documentate ed inerenti allo spazio espositivo, all’allestimento degli stands ed ai costi riferiti alla voce “traspor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la presente della Regione alle manifestazioni esclude il ricorso alle agevol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e domande per gli interventi di cui al presente articolo vanno presentate alla Giunta regionale - Servizio attività commerciali - entro il 30 giugno ed il 30 dicembre di ciascun anno e sottoposte all’esame della Commissione di cui all’articolo 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8. La Giunta regionale su conforme proposta della Commissione determina l’ammontare dei contributi concessi.</w:t>
      </w:r>
    </w:p>
    <w:p>
      <w:pPr>
        <w:pStyle w:val="Normal"/>
        <w:rPr>
          <w:sz w:val="24"/>
        </w:rPr>
      </w:pPr>
      <w:r>
        <w:rPr>
          <w:sz w:val="24"/>
        </w:rPr>
        <w:tab/>
      </w:r>
    </w:p>
    <w:p>
      <w:pPr>
        <w:pStyle w:val="Heading4"/>
        <w:rPr/>
      </w:pPr>
      <w:r>
        <w:rPr/>
        <w:t xml:space="preserve">ARTICOLO 12 </w:t>
        <w:tab/>
      </w:r>
    </w:p>
    <w:p>
      <w:pPr>
        <w:pStyle w:val="Heading4"/>
        <w:rPr/>
      </w:pPr>
      <w:r>
        <w:rPr>
          <w:rFonts w:eastAsia="Arial"/>
        </w:rPr>
        <w:t xml:space="preserve"> </w:t>
      </w:r>
      <w:r>
        <w:rPr/>
        <w:t>Commissione regionale delle attività promozio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La Commissione regionale delle attività promozionali, nominata con deliberazione della Giunta regionale, dura in carica cinque anni ed i suoi componenti possono essere conferm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Le riunioni della Commissione sono valide in prima convocazione quando sia presente la maggioranza dei suoi compon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3. La Commissione esprime parere consultivo e non vincolante sui programmi e sulle richieste sottoposte al suo esa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4. La Commissione adotta un proprio regolamento interno e sulla conoscenza delle disponibilità finanziarie riferite all’esercizio o agli esercizi, propone un piano di ripartizione sulle principali attività di promo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5. Essa è compos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ssessore regionale competente in materia di attività commerciali o suo deleg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ssessore regionale dell’artigianato o suo deleg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ssessore regionale preposto all’agricoltura o suo deleg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Presidente della Commissione regionale per l’artigianato o suo delega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tre membri designati dalle Associazioni regionali degli artigiani più rappresent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tre membri designati dalle Associazioni regionali dei commercianti più rappresent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tre membri designati dalle Associazioni regionali dei produttori agricoli più rappresent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un rappresentante dell’IC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ue membri designati dall’Unione delle Camere di Commer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ue membri designati dal Centro regionale per il commercio 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tre membri designati dalle Associazioni regionali dei commercianti, più rappresenta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un membro designato dall’ESAC;</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due componenti da scegliere fra esperti in materia di marketing, ricerche di mercato e pubblic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6. E’ presieduta dall’Assessore alle attività commerci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7. Le funzioni di segretario sono svolte dal dirigente del settore attività commerciali.</w:t>
      </w:r>
    </w:p>
    <w:p>
      <w:pPr>
        <w:pStyle w:val="Normal"/>
        <w:rPr>
          <w:sz w:val="24"/>
        </w:rPr>
      </w:pPr>
      <w:r>
        <w:rPr>
          <w:sz w:val="24"/>
        </w:rPr>
        <w:tab/>
      </w:r>
    </w:p>
    <w:p>
      <w:pPr>
        <w:pStyle w:val="Heading4"/>
        <w:rPr/>
      </w:pPr>
      <w:r>
        <w:rPr/>
        <w:t xml:space="preserve">ARTICOLO 13 </w:t>
        <w:tab/>
      </w:r>
    </w:p>
    <w:p>
      <w:pPr>
        <w:pStyle w:val="Heading4"/>
        <w:rPr/>
      </w:pPr>
      <w:r>
        <w:rPr>
          <w:rFonts w:eastAsia="Arial"/>
        </w:rPr>
        <w:t xml:space="preserve"> </w:t>
      </w:r>
      <w:r>
        <w:rPr/>
        <w:t>Competenze per i componenti della commissione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i componenti della Commissione è attribuita una indennità nella misura lorda di lire 50.000 per ogni giornata di seduta, nonché il rimborso delle spese di viaggio determinato ai sensi della normativa statale vigente in materia, se spetta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Viene altresì corrisposto, nei termini di legge, se spettante, il relativo trattamento di missione.</w:t>
      </w:r>
    </w:p>
    <w:p>
      <w:pPr>
        <w:pStyle w:val="Normal"/>
        <w:rPr>
          <w:sz w:val="24"/>
        </w:rPr>
      </w:pPr>
      <w:r>
        <w:rPr>
          <w:sz w:val="24"/>
        </w:rPr>
        <w:tab/>
      </w:r>
    </w:p>
    <w:p>
      <w:pPr>
        <w:pStyle w:val="Heading4"/>
        <w:rPr/>
      </w:pPr>
      <w:r>
        <w:rPr/>
        <w:t xml:space="preserve">ARTICOLO 14 </w:t>
        <w:tab/>
      </w:r>
    </w:p>
    <w:p>
      <w:pPr>
        <w:pStyle w:val="Heading4"/>
        <w:rPr/>
      </w:pPr>
      <w:r>
        <w:rPr>
          <w:rFonts w:eastAsia="Arial"/>
        </w:rPr>
        <w:t xml:space="preserve"> </w:t>
      </w:r>
      <w:r>
        <w:rPr/>
        <w:t>Disposizioni finanziari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1. Agli oneri conseguenti all’attuazione della presente legge si fa fronte con l’istituzione di appositi capitoli di spesa sul bilancio regionale dell’esercizio corrente per la somma di lire 500.000.000 (cinquecentomilioni) da gravare sul capitolo 613210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 E’ fatto obbligo, a chiunque spetti di osservarla e farla osservare come legge della Regione Calab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atanzaro, 24 luglio 1991</w:t>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06:00Z</dcterms:created>
  <dc:creator>i.guardasole</dc:creator>
  <dc:description/>
  <dc:language>en-US</dc:language>
  <cp:lastModifiedBy>i.guardasole</cp:lastModifiedBy>
  <dcterms:modified xsi:type="dcterms:W3CDTF">2003-07-11T15:55:00Z</dcterms:modified>
  <cp:revision>3</cp:revision>
  <dc:subject/>
  <dc:title> </dc:title>
</cp:coreProperties>
</file>