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TOSCANA</w:t>
      </w:r>
    </w:p>
    <w:p>
      <w:pPr>
        <w:pStyle w:val="Heading1"/>
        <w:rPr/>
      </w:pPr>
      <w:r>
        <w:rPr/>
        <w:t>LEGGE REGIONALE N. 70 DEL 21.11.1974</w:t>
      </w:r>
    </w:p>
    <w:p>
      <w:pPr>
        <w:pStyle w:val="Normal"/>
        <w:rPr>
          <w:b/>
          <w:b/>
          <w:sz w:val="28"/>
        </w:rPr>
      </w:pPr>
      <w:r>
        <w:rPr>
          <w:b/>
          <w:sz w:val="28"/>
        </w:rPr>
      </w:r>
    </w:p>
    <w:p>
      <w:pPr>
        <w:pStyle w:val="Heading2"/>
        <w:ind w:firstLine="709"/>
        <w:rPr/>
      </w:pPr>
      <w:r>
        <w:rPr/>
        <w:t>Riforma della disciplina relativa a mostre, fiere ed esposizioni e delega delle funzioni amministrative agli enti locali.</w:t>
      </w:r>
    </w:p>
    <w:p>
      <w:pPr>
        <w:pStyle w:val="Normal"/>
        <w:rPr>
          <w:b/>
          <w:b/>
          <w:sz w:val="28"/>
        </w:rPr>
      </w:pPr>
      <w:r>
        <w:rPr>
          <w:b/>
          <w:sz w:val="28"/>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w:t>
        <w:tab/>
      </w:r>
    </w:p>
    <w:p>
      <w:pPr>
        <w:pStyle w:val="Normal"/>
        <w:rPr>
          <w:rFonts w:ascii="Times New Roman" w:hAnsi="Times New Roman" w:cs="Times New Roman"/>
          <w:sz w:val="16"/>
        </w:rPr>
      </w:pPr>
      <w:r>
        <w:rPr>
          <w:rFonts w:cs="Times New Roman" w:ascii="Times New Roman" w:hAnsi="Times New Roman"/>
          <w:sz w:val="16"/>
        </w:rPr>
      </w:r>
    </w:p>
    <w:p>
      <w:pPr>
        <w:pStyle w:val="Footnote"/>
        <w:rPr/>
      </w:pPr>
      <w:r>
        <w:rPr/>
        <w:t xml:space="preserve">Fonte: BOLLETTINO UFFICIALE DELLA REGIONE TOSCANA </w:t>
      </w:r>
    </w:p>
    <w:p>
      <w:pPr>
        <w:pStyle w:val="Footnote"/>
        <w:rPr/>
      </w:pPr>
      <w:r>
        <w:rPr/>
        <w:t xml:space="preserve">N. 52 del 29 novembre 1974 </w:t>
      </w:r>
    </w:p>
    <w:p>
      <w:pPr>
        <w:pStyle w:val="Footnote"/>
        <w:rPr/>
      </w:pPr>
      <w:r>
        <w:rPr/>
      </w:r>
    </w:p>
    <w:p>
      <w:pPr>
        <w:pStyle w:val="Footnote"/>
        <w:rPr/>
      </w:pPr>
      <w:r>
        <w:rPr/>
        <w:t>Il Consiglio Regionale ha approvato</w:t>
      </w:r>
    </w:p>
    <w:p>
      <w:pPr>
        <w:pStyle w:val="Footnote"/>
        <w:rPr/>
      </w:pPr>
      <w:r>
        <w:rPr/>
        <w:t>Il Presidente della Giunta promulga la seguente legge:</w:t>
      </w:r>
    </w:p>
    <w:p>
      <w:pPr>
        <w:pStyle w:val="Normal"/>
        <w:rPr>
          <w:sz w:val="24"/>
        </w:rPr>
      </w:pPr>
      <w:r>
        <w:rPr>
          <w:sz w:val="24"/>
        </w:rPr>
      </w:r>
    </w:p>
    <w:p>
      <w:pPr>
        <w:pStyle w:val="Heading3"/>
        <w:rPr/>
      </w:pPr>
      <w:r>
        <w:rPr/>
        <w:t>TITOLO I</w:t>
      </w:r>
    </w:p>
    <w:p>
      <w:pPr>
        <w:pStyle w:val="Heading3"/>
        <w:rPr>
          <w:i/>
          <w:i/>
        </w:rPr>
      </w:pPr>
      <w:r>
        <w:rPr>
          <w:i/>
        </w:rPr>
        <w:t>RIFORMA DELLA DISCIPLINA</w:t>
      </w:r>
    </w:p>
    <w:p>
      <w:pPr>
        <w:pStyle w:val="Normal"/>
        <w:rPr>
          <w:b/>
          <w:b/>
          <w:i/>
          <w:i/>
          <w:sz w:val="28"/>
        </w:rPr>
      </w:pPr>
      <w:r>
        <w:rPr>
          <w:b/>
          <w:i/>
          <w:sz w:val="28"/>
        </w:rPr>
      </w:r>
    </w:p>
    <w:p>
      <w:pPr>
        <w:pStyle w:val="Heading3"/>
        <w:rPr/>
      </w:pPr>
      <w:r>
        <w:rPr/>
        <w:t>Capo 1º FIERE, MOSTRE, ESPOSIZIONI INTERNAZIONALI, NAZIONALI, REGIONALI E INTERPROVINCIALI.</w:t>
      </w:r>
    </w:p>
    <w:p>
      <w:pPr>
        <w:pStyle w:val="Normal"/>
        <w:rPr>
          <w:b/>
          <w:b/>
          <w:sz w:val="24"/>
        </w:rPr>
      </w:pPr>
      <w:r>
        <w:rPr>
          <w:b/>
          <w:sz w:val="24"/>
        </w:rPr>
      </w:r>
    </w:p>
    <w:p>
      <w:pPr>
        <w:pStyle w:val="Heading4"/>
        <w:rPr/>
      </w:pPr>
      <w:r>
        <w:rPr/>
        <w:t xml:space="preserve">ARTICOLO 1 </w:t>
      </w:r>
    </w:p>
    <w:p>
      <w:pPr>
        <w:pStyle w:val="Heading4"/>
        <w:rPr/>
      </w:pPr>
      <w:r>
        <w:rPr/>
        <w:t>Autorizzazioni e vigila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Articolo 2 </w:t>
        <w:tab/>
      </w:r>
    </w:p>
    <w:p>
      <w:pPr>
        <w:pStyle w:val="Normal"/>
        <w:rPr>
          <w:sz w:val="16"/>
        </w:rPr>
      </w:pPr>
      <w:r>
        <w:rPr>
          <w:sz w:val="16"/>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no sottoposte ad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e esposizioni e mostre d’arte a scopo commerciale di carattere internazionale, nazionale, regionale e interprovin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e esposizioni e mostre agricole, artigianali, industriali e commerciali di carattere nazionale, regionale ed interprovin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e fiere interprovinciali, regionali, nazionali ed internazionali purché queste ultime, non organizzate da enti riconosciuti ai sensi dell’art. 2 del RDL 29 gennaio 1934, n. 454 convertito nella legge 5 luglio 1934, n. 1607;</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e esposizioni interprovinciali, regionali, nazionali concernenti i prodotti della moda e dei suoi accessori, a carattere prettamente commerciale od anche artistico, che presuppongono la presenza di pubblico, anche se accessibili solo per invi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utorizzazione per fiere, mostre ed esposizioni la cui domanda sia stata presentata oltre il termine indicato al comma precedente o da effettuarsi nello stesso anno di presentazione della domanda stessa,</w:t>
      </w:r>
      <w:r>
        <w:rPr>
          <w:color w:val="00FFFF"/>
        </w:rPr>
        <w:t xml:space="preserve"> </w:t>
      </w:r>
      <w:r>
        <w:rPr/>
        <w:t>saranno concesse in casi eccezionali e di evidente opportunità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iere, mostre ed esposizioni di cui al primo comma sono sottoposte a vigilanza. L’autorizzazione concessa può essere revocata qualora risulti che alcuno dei requisiti presi in esame in sede di autorizzazione sia venuto me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ostre ed esposizioni di opere di artisti viventi o di opere la cui esecuzione non risalga ad oltre cinquant’anni non sono soggette ad autorizzazione.</w:t>
      </w:r>
    </w:p>
    <w:p>
      <w:pPr>
        <w:pStyle w:val="Normal"/>
        <w:rPr>
          <w:sz w:val="24"/>
        </w:rPr>
      </w:pPr>
      <w:r>
        <w:rPr>
          <w:sz w:val="24"/>
        </w:rPr>
        <w:tab/>
      </w:r>
    </w:p>
    <w:p>
      <w:pPr>
        <w:pStyle w:val="Heading4"/>
        <w:rPr/>
      </w:pPr>
      <w:r>
        <w:rPr/>
        <w:t xml:space="preserve">ARTICOLO 2 </w:t>
      </w:r>
    </w:p>
    <w:p>
      <w:pPr>
        <w:pStyle w:val="Heading4"/>
        <w:rPr/>
      </w:pPr>
      <w:r>
        <w:rPr/>
        <w:t>Soggetti organizzatori</w:t>
      </w:r>
    </w:p>
    <w:p>
      <w:pPr>
        <w:pStyle w:val="Footer"/>
        <w:tabs>
          <w:tab w:val="clear" w:pos="4819"/>
          <w:tab w:val="clear" w:pos="9638"/>
        </w:tabs>
        <w:rPr/>
      </w:pPr>
      <w:r>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Articolo 1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i/>
        </w:rPr>
        <w:t>Sono ammessi all’organizzazione delle manifestazioni fieristiche ricadenti nell’ambito della presente disciplina gli enti le associazioni, le società di persone e di capitali.</w:t>
      </w:r>
    </w:p>
    <w:p>
      <w:pPr>
        <w:pStyle w:val="Normal"/>
        <w:rPr>
          <w:sz w:val="24"/>
        </w:rPr>
      </w:pPr>
      <w:r>
        <w:rPr>
          <w:sz w:val="24"/>
        </w:rPr>
      </w:r>
    </w:p>
    <w:p>
      <w:pPr>
        <w:pStyle w:val="Normal"/>
        <w:rPr>
          <w:b/>
          <w:b/>
          <w:sz w:val="24"/>
        </w:rPr>
      </w:pPr>
      <w:r>
        <w:rPr>
          <w:b/>
          <w:sz w:val="24"/>
        </w:rPr>
      </w:r>
    </w:p>
    <w:p>
      <w:pPr>
        <w:pStyle w:val="Heading4"/>
        <w:rPr/>
      </w:pPr>
      <w:r>
        <w:rPr/>
        <w:t>ARTICOLO 3 (abrogato da: Legge Regionale TOSCANA Numero 16 del 1997 Articolo 4)</w:t>
      </w:r>
    </w:p>
    <w:p>
      <w:pPr>
        <w:pStyle w:val="Heading4"/>
        <w:rPr/>
      </w:pPr>
      <w:r>
        <w:rPr/>
        <w:t xml:space="preserve">Statuto degli Enti. </w:t>
      </w:r>
    </w:p>
    <w:p>
      <w:pPr>
        <w:pStyle w:val="P2"/>
        <w:widowControl/>
        <w:tabs>
          <w:tab w:val="clear" w:pos="720"/>
        </w:tabs>
        <w:autoSpaceDE w:val="true"/>
        <w:spacing w:lineRule="auto" w:line="240"/>
        <w:rPr>
          <w:rFonts w:ascii="Arial" w:hAnsi="Arial" w:cs="Arial"/>
        </w:rPr>
      </w:pPr>
      <w:r>
        <w:rPr>
          <w:rFonts w:cs="Arial" w:ascii="Arial" w:hAnsi="Arial"/>
        </w:rPr>
      </w:r>
    </w:p>
    <w:p>
      <w:pPr>
        <w:pStyle w:val="Heading4"/>
        <w:rPr/>
      </w:pPr>
      <w:r>
        <w:rPr/>
        <w:t>ARTICOLO 4 (abrogato  da: Legge Regionale TOSCANA Numero 16 del 1997 Articolo 4)</w:t>
      </w:r>
    </w:p>
    <w:p>
      <w:pPr>
        <w:pStyle w:val="Heading4"/>
        <w:rPr/>
      </w:pPr>
      <w:r>
        <w:rPr/>
        <w:t>Enti organizzatori di fiere, mostre ed esposizioni internazionali.</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4"/>
        <w:rPr/>
      </w:pPr>
      <w:r>
        <w:rPr/>
        <w:t>ARTICOLO 5 (abrogato  da: Legge Regionale TOSCANA Numero 16 del 1997 Articolo 4)</w:t>
      </w:r>
    </w:p>
    <w:p>
      <w:pPr>
        <w:pStyle w:val="Heading4"/>
        <w:rPr/>
      </w:pPr>
      <w:r>
        <w:rPr/>
        <w:t>Controllo sugli enti.</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4"/>
        <w:rPr/>
      </w:pPr>
      <w:r>
        <w:rPr/>
        <w:t xml:space="preserve">ARTICOLO 6 </w:t>
      </w:r>
    </w:p>
    <w:p>
      <w:pPr>
        <w:pStyle w:val="Heading4"/>
        <w:rPr/>
      </w:pPr>
      <w:r>
        <w:rPr/>
        <w:t>Calendario regionale.</w:t>
      </w:r>
    </w:p>
    <w:p>
      <w:pPr>
        <w:pStyle w:val="Normal"/>
        <w:rPr>
          <w:b/>
          <w:b/>
          <w:i/>
          <w:i/>
        </w:rPr>
      </w:pPr>
      <w:r>
        <w:rPr>
          <w:b/>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Articolo 2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fiere, mostre ed esposizioni internazionali, nazionali, regionali ed interprovinciali, autorizzate ai sensi dell’art. 1, primo comma, o deliberate dagli enti delegati ai sensi dell’art. 10, secondo comma, sono inserite nel calendario regionale, il quale indicherà separatamente le esposizioni e mostre d’arte e le esposizioni concernenti i prodotti della mod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Tutte le altre manifestazioni sono comprese nelle due seguenti categori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mostra, se la manifestazione ha lo scopo di segnalare al pubblico le novità ed i pregi della produzione, con funzione di propaganda tecnica, scientifica ed economica, senza attività di commer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fiera, se la manifestazione ha funzione commer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iere, sono distinte come segu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fiera generale, se aperta a diversi settori merceolog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fiera specializzata, se aperta ad un solo settore di attività econom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iere di cui al comma precedente sono ulteriormente distinte in:</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fiere merci, quando sia autorizzata la vendita immediata dei prodott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fiera campionaria, quando siano esposti solo campioni finiti o prodotti semilavorati e su di essi si svolga la contrat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alendario regionale pone in evidenza il carattere tipologico e territoriale e contiene inoltre le seguenti indic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uogo di cui si effettua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data di inizio e di chiusu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estremi dell’at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settori merceologic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di cui al primo comma del presente articolo non possono essere effettuate qualora non autorizzate e non inserite nel calendari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trasmette l’elenco delle manifestazioni a carattere nazionale ed internazionale ai sensi dell’art. 8, quarto comma del DPR 15 gennaio 1972, n. 7.</w:t>
      </w:r>
    </w:p>
    <w:p>
      <w:pPr>
        <w:pStyle w:val="Normal"/>
        <w:rPr>
          <w:b/>
          <w:b/>
          <w:sz w:val="24"/>
        </w:rPr>
      </w:pPr>
      <w:r>
        <w:rPr>
          <w:b/>
          <w:sz w:val="24"/>
        </w:rPr>
      </w:r>
    </w:p>
    <w:p>
      <w:pPr>
        <w:pStyle w:val="Heading4"/>
        <w:rPr/>
      </w:pPr>
      <w:r>
        <w:rPr/>
        <w:t xml:space="preserve">ARTICOLO 7 </w:t>
      </w:r>
    </w:p>
    <w:p>
      <w:pPr>
        <w:pStyle w:val="Heading4"/>
        <w:rPr/>
      </w:pPr>
      <w:r>
        <w:rPr/>
        <w:t>Contribu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3 del 1984 Articolo 27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ssono essere erogati contributi a favore delle fiere, mostre ed esposizioni previste dalla presente legge.</w:t>
      </w:r>
    </w:p>
    <w:p>
      <w:pPr>
        <w:pStyle w:val="Normal"/>
        <w:rPr>
          <w:sz w:val="24"/>
        </w:rPr>
      </w:pPr>
      <w:r>
        <w:rPr>
          <w:sz w:val="24"/>
        </w:rPr>
        <w:tab/>
      </w:r>
    </w:p>
    <w:p>
      <w:pPr>
        <w:pStyle w:val="Heading3"/>
        <w:rPr/>
      </w:pPr>
      <w:r>
        <w:rPr/>
        <w:t>Capo 2º FIERE, MOSTRE, ESPOSIZIONI PROVINCIALI E LOCALI.</w:t>
      </w:r>
    </w:p>
    <w:p>
      <w:pPr>
        <w:pStyle w:val="Normal"/>
        <w:rPr>
          <w:b/>
          <w:b/>
          <w:sz w:val="24"/>
        </w:rPr>
      </w:pPr>
      <w:r>
        <w:rPr>
          <w:b/>
          <w:sz w:val="24"/>
        </w:rPr>
      </w:r>
    </w:p>
    <w:p>
      <w:pPr>
        <w:pStyle w:val="Heading4"/>
        <w:rPr/>
      </w:pPr>
      <w:r>
        <w:rPr/>
        <w:t xml:space="preserve">ARTICOLO 8 </w:t>
      </w:r>
    </w:p>
    <w:p>
      <w:pPr>
        <w:pStyle w:val="Heading4"/>
        <w:rPr/>
      </w:pPr>
      <w:r>
        <w:rPr/>
        <w:t>Autorizzazioni e vigila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Articolo 2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16"/>
        </w:rPr>
      </w:pPr>
      <w:r>
        <w:rPr>
          <w:rFonts w:cs="Times New Roman" w:ascii="Times New Roman" w:hAnsi="Times New Roman"/>
          <w:i/>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ermo restando quanto stabilito dall’art. 131, n. 12 RD 4 febbraio 1915, n. 148, sono sottoposte ad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e esposizioni e mostre d’arte a scopo commerciale di carattere provinciale e loc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e esposizioni e mostre agricole, industriali e commerciali di carattere provinciale e loc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e fiere provinciali e loc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e esposizioni provinciali e locali concernenti i prodotti della moda e dei suoi accessori a carattere prettamente commerciale od anche artistico, che presuppongono la presenza di pubblico, anche se accessibili solo per invi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iere, mostre ed esposizioni, di cui al primo comma, sono sottoposte a vigila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concessa può essere revocata qualora risulti che alcuno dei requisiti presi in esame in sede di autorizzazione sia venuto me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inserisce nel calendario regionale di cui all’art. 6 le fiere, mostre ed esposizioni provinciali e locali autorizzate ai sensi del primo comma o deliberate dagli enti delegati ai sensi dell’art. 10, secondo comm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ostre ed esposizioni di opere di artisti viventi o di opere la cui esecuzione non risalga ad oltre cinquant’anni non sono soggette ad autorizzazione.</w:t>
      </w:r>
    </w:p>
    <w:p>
      <w:pPr>
        <w:pStyle w:val="Normal"/>
        <w:rPr>
          <w:sz w:val="24"/>
        </w:rPr>
      </w:pPr>
      <w:r>
        <w:rPr>
          <w:sz w:val="24"/>
        </w:rPr>
        <w:tab/>
      </w:r>
    </w:p>
    <w:p>
      <w:pPr>
        <w:pStyle w:val="Normal"/>
        <w:rPr>
          <w:sz w:val="24"/>
        </w:rPr>
      </w:pPr>
      <w:r>
        <w:rPr>
          <w:sz w:val="24"/>
        </w:rPr>
      </w:r>
    </w:p>
    <w:p>
      <w:pPr>
        <w:pStyle w:val="Heading3"/>
        <w:rPr/>
      </w:pPr>
      <w:r>
        <w:rPr/>
        <w:t>TITOLO II</w:t>
      </w:r>
    </w:p>
    <w:p>
      <w:pPr>
        <w:pStyle w:val="Heading3"/>
        <w:rPr/>
      </w:pPr>
      <w:r>
        <w:rPr/>
        <w:t>DELEGA DELLE FUNZIONI</w:t>
      </w:r>
    </w:p>
    <w:p>
      <w:pPr>
        <w:pStyle w:val="Normal"/>
        <w:rPr>
          <w:b/>
          <w:b/>
          <w:sz w:val="24"/>
        </w:rPr>
      </w:pPr>
      <w:r>
        <w:rPr>
          <w:b/>
          <w:sz w:val="24"/>
        </w:rPr>
      </w:r>
    </w:p>
    <w:p>
      <w:pPr>
        <w:pStyle w:val="Heading4"/>
        <w:rPr/>
      </w:pPr>
      <w:r>
        <w:rPr/>
        <w:t xml:space="preserve">ARTICOLO 9 </w:t>
      </w:r>
    </w:p>
    <w:p>
      <w:pPr>
        <w:pStyle w:val="Heading4"/>
        <w:rPr/>
      </w:pPr>
      <w:r>
        <w:rPr/>
        <w:t>Funzioni delegate ed indirizz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Articolo 4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TextBody"/>
        <w:jc w:val="both"/>
        <w:rPr>
          <w:sz w:val="18"/>
        </w:rPr>
      </w:pPr>
      <w:r>
        <w:rPr>
          <w:sz w:val="18"/>
        </w:rPr>
        <w:t>Le funzioni di cui all’art. 1, primo e quarto comma sono delegate ai Comuni che le eserciteranno, a norma dell’art. 65 dello Statuto, secondo i seguenti indirizz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in sede di rilascio di autorizzazione gli enti delegati valuta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a validità dell’iniziativa, avuto riguardo alle manifestazioni che già si svolgono nel territorio regionale ed al programma regionale di sviluppo economico o piano di intervento settor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idoneità della iniziativa, avuto riguardo ai soggetti promotori, alle strutture organizzative ed ai mezzi finanziari apprest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a corrispondenza tra carattere territoriale richiesto nelle domande di autorizzazione ed ambito di effettivo svolgimento della precedente manifestazione fieristica autorizzata. Per le manifestazioni fieristiche di nuova istituzione si avrà riguardo alla congruità della previsione formulata nella domanda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b) nell’esercizio di attività di vigilanza, i Comuni nel cui territorio si svolge la manifestazione, verifica la rispondenza tra la denominazione della manifestazione e le modalità di effettivo svolgimento.</w:t>
      </w:r>
    </w:p>
    <w:p>
      <w:pPr>
        <w:pStyle w:val="Normal"/>
        <w:rPr>
          <w:sz w:val="24"/>
        </w:rPr>
      </w:pPr>
      <w:r>
        <w:rPr>
          <w:sz w:val="24"/>
        </w:rPr>
      </w:r>
    </w:p>
    <w:p>
      <w:pPr>
        <w:pStyle w:val="Heading4"/>
        <w:rPr/>
      </w:pPr>
      <w:r>
        <w:rPr/>
        <w:t xml:space="preserve">ARTICOLO 10 </w:t>
      </w:r>
    </w:p>
    <w:p>
      <w:pPr>
        <w:pStyle w:val="Heading4"/>
        <w:rPr/>
      </w:pPr>
      <w:r>
        <w:rPr/>
        <w:t>Attribuzioni di funzioni agli enti deleg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8 del 1987 Articolo 2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16"/>
        </w:rPr>
      </w:pPr>
      <w:r>
        <w:rPr>
          <w:rFonts w:cs="Times New Roman" w:ascii="Times New Roman" w:hAnsi="Times New Roman"/>
          <w:i/>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el caso che i Comuni intendano organizzare direttamente fiere, mostre ed esposizioni sottoposte ad autorizzazione ai sensi degli artt. 1 ed 8, dovranno essere osservati, in quanto applicabili, i criteri di cui alla lett. a) dell’articolo prece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revoca dell’autorizzazione prevista all’art. 1, quarto comma, e all’art. 8, quinto comma, è comunicata alla Giunta regionale e comporta la cancellazione dal calendario regionale. La revoca di manifestazioni fieristiche nazionali o internazionali è comunicata dalla Giunta regionale agli organi statali, ai sensi e per gli effetti dell’art. 8 del DPR 15 gennaio 1972, n. 7.</w:t>
      </w:r>
    </w:p>
    <w:p>
      <w:pPr>
        <w:pStyle w:val="Normal"/>
        <w:rPr>
          <w:sz w:val="24"/>
        </w:rPr>
      </w:pPr>
      <w:r>
        <w:rPr>
          <w:sz w:val="24"/>
        </w:rPr>
        <w:tab/>
      </w:r>
    </w:p>
    <w:p>
      <w:pPr>
        <w:pStyle w:val="Heading4"/>
        <w:rPr/>
      </w:pPr>
      <w:r>
        <w:rPr/>
        <w:t>ARTICOLO 11</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Articolo 3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6 del 1997 Articolo 4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r l’esercizio delle funzioni delegate dalla presente legge i Comuni hanno facoltà di unirsi in consorzi fra loro o con le Province ai sensi degli articoli 156 e seguenti RD 3 marzo 1934, n. 383 e successive modificazioni.</w:t>
      </w:r>
    </w:p>
    <w:p>
      <w:pPr>
        <w:pStyle w:val="Normal"/>
        <w:rPr>
          <w:sz w:val="24"/>
        </w:rPr>
      </w:pPr>
      <w:r>
        <w:rPr>
          <w:sz w:val="24"/>
        </w:rPr>
      </w:r>
    </w:p>
    <w:p>
      <w:pPr>
        <w:pStyle w:val="Heading4"/>
        <w:rPr/>
      </w:pPr>
      <w:r>
        <w:rPr/>
        <w:t>ARTICOLO 11bis</w:t>
      </w:r>
    </w:p>
    <w:p>
      <w:pPr>
        <w:pStyle w:val="Heading4"/>
        <w:rPr/>
      </w:pPr>
      <w:r>
        <w:rPr/>
        <w:t>Nulla - osta regionale</w:t>
      </w:r>
    </w:p>
    <w:p>
      <w:pPr>
        <w:pStyle w:val="Normal"/>
        <w:rPr>
          <w:rFonts w:ascii="Times New Roman" w:hAnsi="Times New Roman" w:cs="Times New Roman"/>
          <w:sz w:val="16"/>
        </w:rPr>
      </w:pPr>
      <w:r>
        <w:rPr>
          <w:rFonts w:cs="Times New Roman" w:ascii="Times New Roman" w:hAnsi="Times New Roman"/>
          <w:sz w:val="16"/>
        </w:rPr>
        <w:t xml:space="preserve">TESTO AGGIUNTO da: Legge Regionale TOSCANA Numero 18 del 1987 Articolo 1 </w:t>
        <w:tab/>
      </w:r>
    </w:p>
    <w:p>
      <w:pPr>
        <w:pStyle w:val="Normal"/>
        <w:rPr>
          <w:rFonts w:ascii="Times New Roman" w:hAnsi="Times New Roman" w:cs="Times New Roman"/>
          <w:sz w:val="16"/>
        </w:rPr>
      </w:pPr>
      <w:r>
        <w:rPr>
          <w:rFonts w:cs="Times New Roman" w:ascii="Times New Roman" w:hAnsi="Times New Roman"/>
          <w:sz w:val="16"/>
        </w:rPr>
      </w:r>
    </w:p>
    <w:p>
      <w:pPr>
        <w:pStyle w:val="Normal"/>
        <w:rPr/>
      </w:pPr>
      <w:r>
        <w:rPr/>
        <w:t>Limitatamente alle fiere, mostre ed esposizioni internazionali, nazionali e regionale di cui all’art. 1, l’autorizzazione comunale è subordinata al nulla osta della Regione. Il nulla osta è rilasciato dal dirigente competente ai sensi dell’art. 11 della LR 81/ 94.</w:t>
      </w:r>
    </w:p>
    <w:p>
      <w:pPr>
        <w:pStyle w:val="Normal"/>
        <w:rPr/>
      </w:pPr>
      <w:r>
        <w:rPr/>
        <w:t>Il Consiglio Regionale, con proprio atto deliberativo, stabilisce i criteri e le condizioni per il rilascio delle autorizzazioni comunali e del nulla osta regionale, nonché , ai fini della predisposizione del calendario regionale e della formulazione del calendario ufficiale, i termini e le modalità per la presentazione delle domande da parte degli operatori interessati all’organizzazione. Con il medesimo atto sono stabiliti inoltre le modalità ed i termini entro i quali i Comuni trasmettono alla Regione le autorizzazioni rilasciate e gli atti relativi alle manifestazioni fieristiche non soggette ad autorizzazioni ai sensi dell’art. 10, comma 1, della presente legge</w:t>
      </w:r>
    </w:p>
    <w:p>
      <w:pPr>
        <w:pStyle w:val="Normal"/>
        <w:rPr/>
      </w:pPr>
      <w:r>
        <w:rPr>
          <w:rFonts w:eastAsia="Arial"/>
        </w:rPr>
        <w:t xml:space="preserve"> </w:t>
      </w:r>
      <w:r>
        <w:rPr/>
        <w:t>La deliberazione di cui al precedente comma fissa i termini per l’adozione del calendari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i fini del rilascio del nulla - osta regionale i soggetti organizzatori delle manifestazioni di cui al comma 1 presentano domanda alla Giunta regionale nei termini e con le modalità stabilite nella deliberazione di cui al secondo comma del presente articol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nulla - osta è altresì obbligatorio per le manifestazioni indicate al 1° comma organizzate direttamente dai Comuni a norma dell’art. 10.</w:t>
      </w:r>
    </w:p>
    <w:p>
      <w:pPr>
        <w:pStyle w:val="Normal"/>
        <w:rPr>
          <w:b/>
          <w:b/>
          <w:sz w:val="24"/>
        </w:rPr>
      </w:pPr>
      <w:r>
        <w:rPr>
          <w:b/>
          <w:sz w:val="24"/>
        </w:rPr>
      </w:r>
    </w:p>
    <w:p>
      <w:pPr>
        <w:pStyle w:val="Heading3"/>
        <w:rPr/>
      </w:pPr>
      <w:r>
        <w:rPr/>
        <w:t>TITOLO III</w:t>
      </w:r>
    </w:p>
    <w:p>
      <w:pPr>
        <w:pStyle w:val="Heading3"/>
        <w:rPr/>
      </w:pPr>
      <w:r>
        <w:rPr/>
        <w:t>MODALITA’DI FINANZIAMENTO</w:t>
      </w:r>
    </w:p>
    <w:p>
      <w:pPr>
        <w:pStyle w:val="Normal"/>
        <w:rPr>
          <w:b/>
          <w:b/>
          <w:sz w:val="24"/>
        </w:rPr>
      </w:pPr>
      <w:r>
        <w:rPr>
          <w:b/>
          <w:sz w:val="24"/>
        </w:rPr>
      </w:r>
    </w:p>
    <w:p>
      <w:pPr>
        <w:pStyle w:val="Heading4"/>
        <w:rPr/>
      </w:pPr>
      <w:r>
        <w:rPr/>
        <w:t xml:space="preserve">ARTICOLO 12 </w:t>
      </w:r>
    </w:p>
    <w:p>
      <w:pPr>
        <w:pStyle w:val="Heading4"/>
        <w:rPr/>
      </w:pPr>
      <w:r>
        <w:rPr/>
        <w:t>Finanziamento delle funzioni deleg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3 del 1984 Articolo 27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mezzi finanziari assegnati agli enti delegati per l’esercizio delle funzioni delegate della presente legge sono ripartiti con le seguenti modalità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in base al numero, all’ambito territoriale, al settore merceologico ed alle presenze degli espositori, per le manifestazioni fieristiche autorizzate ai sensi degli artt. 1 e 8 o deliberate dagli enti delegati ai sensi dell’art. 10, secondo comma ed effettuate nell’anno precedente nell’ambito territoriale dell’ente delegato, con i seguenti crite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 150.000 per ogni manifestazione a carattere locale, L. 300.000 per ogni manifestazione a carattere provinciale, L. 500.000 per le manifestazioni a carattere interprovinciale e regionale, Lire 700.000 per ogni manifestazione a carattere nazionale, L. 900.000 per ogni manifestazione a carattere inter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le manifestazioni agricole, artigianali e industriali, le cifre di cui al numero precedente sono aumentate del 25 per cento se il numero degli espositori non è superiore a 15, del 50 per cento se è compreso tra 16 e 25, del 75 per cento se è compreso fra 26 e 50, del 100 per cento se è compreso tra 51 e 100, del 150 per cento se è compreso tra 101 e 500, del 200 per cento se è superiore a 5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sulla base delle richieste motivate, relative alle spese di primo impianto o di potenziamento delle manifestazioni fieristiche, presentate dagli enti delegati entro il 1º marzo di ogni anno, tenendo conto degli obbiettivi prioritari che, nel quadro della programmazione regionale, dovranno essere persegui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somme di cui alla lett. a) del comma precedente, sono ripartite fra gli enti delegati con deliberazione della Giunta regionale entro il 30 aprile di ogni anno, in base alla certificazione di cui al successivo articol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propone all’approvazione del Consiglio regionale, entro il 30 aprile di ogni anno, il piano di ripartizione dei finanziamenti sulla base delle richieste di cui alla lett. b).</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n sede di prima applicazione, la Giunta regionale ripartisce le somme di cui alla lett. a) e propone all’approvazione del Consiglio regionale il piano di ripartizione di cui alla lett. b) entro il 30 aprile, previa trasmissione da parte degli enti delegati dei dati di cui alla lett. a) relativi alle manifestazioni fieristiche dell’anno precedente e delle richieste di cui alla lett. b).</w:t>
      </w:r>
    </w:p>
    <w:p>
      <w:pPr>
        <w:pStyle w:val="P2"/>
        <w:widowControl/>
        <w:tabs>
          <w:tab w:val="clear" w:pos="720"/>
        </w:tabs>
        <w:autoSpaceDE w:val="true"/>
        <w:spacing w:lineRule="auto" w:line="240"/>
        <w:rPr>
          <w:rFonts w:ascii="Arial" w:hAnsi="Arial" w:cs="Arial"/>
        </w:rPr>
      </w:pPr>
      <w:r>
        <w:rPr>
          <w:rFonts w:cs="Arial" w:ascii="Arial" w:hAnsi="Arial"/>
        </w:rPr>
        <w:tab/>
      </w:r>
      <w:r>
        <w:br w:type="page"/>
      </w:r>
    </w:p>
    <w:p>
      <w:pPr>
        <w:pStyle w:val="Heading4"/>
        <w:rPr/>
      </w:pPr>
      <w:r>
        <w:rPr/>
        <w:t xml:space="preserve">ARTICOLO 13 </w:t>
      </w:r>
    </w:p>
    <w:p>
      <w:pPr>
        <w:pStyle w:val="Heading4"/>
        <w:rPr/>
      </w:pPr>
      <w:r>
        <w:rPr/>
        <w:t>Rendiconto delle spese per le funzioni deleg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3 del 1984 Articolo 27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li enti delegati trasmettono entro il 1º marzo di ogni anno alla Giunta regionale una relazione, con allegati i prospetti di informazione statistica che saranno richiesti dalla Giunta medesima, sui risultati raggiunti nell’esercizio delle funzioni delegate nonché il rendiconto delle spese sostenute nell’anno prece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a relazione di cui al comma precedente dovrà essere allegata una certificazione del Sindaco attestante i dati di cui alla lett. a) dell’art. 12 precedente e le somme non impegn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relazioni ed i prospetti allegati contengono altresì , al fine di una più organica informazione, i dati relativi alle funzioni proprie degli enti delegati nella stessa mater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somme non impegnate dagli enti delegati sono computate, per l’esercizio successivo, in diminuzione di quelle spettanti agli stessi enti ed in aumento delle disponibilità ai fini della ripartizione di cui alle lettere a) e b) dell’art. 12.</w:t>
      </w:r>
    </w:p>
    <w:p>
      <w:pPr>
        <w:pStyle w:val="Normal"/>
        <w:rPr>
          <w:sz w:val="24"/>
        </w:rPr>
      </w:pPr>
      <w:r>
        <w:rPr>
          <w:sz w:val="24"/>
        </w:rPr>
        <w:tab/>
      </w:r>
    </w:p>
    <w:p>
      <w:pPr>
        <w:pStyle w:val="Heading4"/>
        <w:rPr/>
      </w:pPr>
      <w:r>
        <w:rPr/>
        <w:t xml:space="preserve">ARTICOLO 14 </w:t>
      </w:r>
    </w:p>
    <w:p>
      <w:pPr>
        <w:pStyle w:val="Heading4"/>
        <w:rPr/>
      </w:pPr>
      <w:r>
        <w:rPr/>
        <w:t>Relazione annuale al Consigl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3 del 1984 Articolo 27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Giunta presenta annualmente al Consiglio regionale una relazione contenente i dati informativi, contabili e statistici sull’esercizio delle funzioni delegate, nonché tutti gli elementi, anche relativi alle funzioni proprie degli enti delegati nella stessa materia, che possano consentire al Consiglio la più completa valutazione dei risultati raggiunti.</w:t>
      </w:r>
    </w:p>
    <w:p>
      <w:pPr>
        <w:pStyle w:val="Normal"/>
        <w:rPr>
          <w:sz w:val="24"/>
        </w:rPr>
      </w:pPr>
      <w:r>
        <w:rPr>
          <w:sz w:val="24"/>
        </w:rPr>
      </w:r>
    </w:p>
    <w:p>
      <w:pPr>
        <w:pStyle w:val="Heading4"/>
        <w:rPr/>
      </w:pPr>
      <w:r>
        <w:rPr/>
        <w:t xml:space="preserve">ARTICOLO 15 </w:t>
      </w:r>
    </w:p>
    <w:p>
      <w:pPr>
        <w:pStyle w:val="Heading4"/>
        <w:rPr/>
      </w:pPr>
      <w:r>
        <w:rPr/>
        <w:t>Oneri finanziari aggiuntiv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3 del 1984 Articolo 27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TOSCANA Numero 1 del 1985 Articolo 4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li oneri finanziari aggiuntivi di funzionamento di cui all’art. 13, ultimo comma, della legge regionale 30 aprile 1973, n. 30 sono stabiliti in una quota pari ad un sesto dei finanziamenti di cui al primo comma dell’art. 1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elabora annualmente uno schema di ripartizione dei mezzi finanziari di cui al primo comma da assegnare agli enti delegati, e lo sottopone al loro esa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Tale ripartizione assicura agli enti delegati una somma pari almeno al 10 per cento delle somme ripartite ai sensi delle lettere a) e b) dell’art. 12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piano è sottoposto all’approvazione del Consiglio e viene eseguito dalla Giunta regionale.</w:t>
      </w:r>
    </w:p>
    <w:p>
      <w:pPr>
        <w:pStyle w:val="Normal"/>
        <w:rPr>
          <w:sz w:val="24"/>
        </w:rPr>
      </w:pPr>
      <w:r>
        <w:rPr>
          <w:sz w:val="24"/>
        </w:rPr>
      </w:r>
    </w:p>
    <w:p>
      <w:pPr>
        <w:pStyle w:val="Heading4"/>
        <w:rPr/>
      </w:pPr>
      <w:r>
        <w:rPr/>
        <w:t xml:space="preserve">ARTICOLO 16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presente legge entra in vigore a decorrere dal 1- 1- 1975.</w:t>
      </w:r>
    </w:p>
    <w:p>
      <w:pPr>
        <w:pStyle w:val="Normal"/>
        <w:rPr>
          <w:sz w:val="24"/>
        </w:rPr>
      </w:pPr>
      <w:r>
        <w:rPr>
          <w:sz w:val="24"/>
        </w:rPr>
        <w:tab/>
      </w:r>
    </w:p>
    <w:p>
      <w:pPr>
        <w:pStyle w:val="Heading4"/>
        <w:rPr/>
      </w:pPr>
      <w:r>
        <w:rPr/>
        <w:t xml:space="preserve">ARTICOLO 17 </w:t>
      </w:r>
    </w:p>
    <w:p>
      <w:pPr>
        <w:pStyle w:val="Heading4"/>
        <w:rPr/>
      </w:pPr>
      <w:r>
        <w:rPr/>
        <w:t>Imputazione della spe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omissis)</w:t>
      </w:r>
    </w:p>
    <w:p>
      <w:pPr>
        <w:pStyle w:val="Normal"/>
        <w:rPr>
          <w:b/>
          <w:b/>
          <w:sz w:val="24"/>
        </w:rPr>
      </w:pPr>
      <w:r>
        <w:rPr>
          <w:b/>
          <w:sz w:val="24"/>
        </w:rPr>
      </w:r>
    </w:p>
    <w:p>
      <w:pPr>
        <w:pStyle w:val="Heading4"/>
        <w:rPr/>
      </w:pPr>
      <w:r>
        <w:rPr/>
        <w:t xml:space="preserve">ARTICOLO 18 </w:t>
      </w:r>
    </w:p>
    <w:p>
      <w:pPr>
        <w:pStyle w:val="Heading4"/>
        <w:rPr/>
      </w:pPr>
      <w:r>
        <w:rPr>
          <w:rFonts w:eastAsia="Arial"/>
        </w:rPr>
        <w:t xml:space="preserve"> </w:t>
      </w:r>
      <w:r>
        <w:rPr/>
        <w:t>Ambito di applicazione della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essa di avere applicazione nel territorio della Regione il RDL 29 gennaio 1934, n. 454, convertito, senza modificazioni, nella legge 5 luglio 1934, n. 1607, relativamente alle materie disciplinate da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Sono abrogate tutte le disposizioni in materia di fiere, mostre, esposizioni e manifestazioni di cui alla legge regionale 30 giugno 1972, n. 16 incompatibili con le norme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è pubblicata sul Bollettino Ufficiale della Regione. E’ fatto obbligo a chiunque spetti di osservarla e farla osservare come legge della Regione Toscan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irenze, 21 novembre 197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è stata approvata dal Consiglio Regionale il 14 ottobre 1974 ed è stata vistata dal Commissario del Governo il 16 novembre 1974.</w:t>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i.guardasole</dc:creator>
  <dc:description/>
  <dc:language>en-US</dc:language>
  <cp:lastModifiedBy>i.guardasole</cp:lastModifiedBy>
  <dcterms:modified xsi:type="dcterms:W3CDTF">2003-07-10T10:35:00Z</dcterms:modified>
  <cp:revision>2</cp:revision>
  <dc:subject/>
  <dc:title> </dc:title>
</cp:coreProperties>
</file>