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color w:val="008080"/>
        </w:rPr>
      </w:pPr>
      <w:r>
        <w:rPr>
          <w:rFonts w:cs="Helvetica" w:ascii="Helvetica" w:hAnsi="Helvetica"/>
          <w:b/>
          <w:color w:val="008080"/>
        </w:rPr>
        <w:drawing>
          <wp:inline distT="0" distB="0" distL="0" distR="0">
            <wp:extent cx="704850" cy="923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ssociazione Esposizioni e Fiere Italiane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4"/>
        </w:rPr>
        <w:t>Commissione Giuridico Amministrativa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Franklin Gothic Medium;Arial" w:hAnsi="Franklin Gothic Medium;Arial" w:cs="Franklin Gothic Medium;Arial"/>
          <w:b/>
          <w:b/>
        </w:rPr>
      </w:pPr>
      <w:r>
        <w:rPr>
          <w:rFonts w:cs="Franklin Gothic Medium;Arial" w:ascii="Franklin Gothic Medium;Arial" w:hAnsi="Franklin Gothic Medium;Arial"/>
          <w:b/>
        </w:rPr>
        <w:t>RACCOLTA DELLA NORMATIVA ITALIANA VIGENTE IN MATERIA DI FIERE ED ESPOSIZIONI</w:t>
      </w:r>
    </w:p>
    <w:p>
      <w:pPr>
        <w:pStyle w:val="Normal"/>
        <w:rPr>
          <w:rFonts w:ascii="Franklin Gothic Medium;Arial" w:hAnsi="Franklin Gothic Medium;Arial" w:cs="Franklin Gothic Medium;Arial"/>
          <w:b/>
          <w:b/>
        </w:rPr>
      </w:pPr>
      <w:r>
        <w:rPr>
          <w:rFonts w:cs="Franklin Gothic Medium;Arial" w:ascii="Franklin Gothic Medium;Arial" w:hAnsi="Franklin Gothic Medium;Arial"/>
          <w:b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Corpodeltesto2"/>
        <w:rPr>
          <w:rFonts w:ascii="Franklin Gothic Medium;Arial" w:hAnsi="Franklin Gothic Medium;Arial" w:cs="Franklin Gothic Medium;Arial"/>
          <w:i/>
          <w:i/>
        </w:rPr>
      </w:pPr>
      <w:r>
        <w:rPr>
          <w:rFonts w:cs="Franklin Gothic Medium;Arial" w:ascii="Franklin Gothic Medium;Arial" w:hAnsi="Franklin Gothic Medium;Arial"/>
          <w:i/>
        </w:rPr>
        <w:t>Le norme che disciplinano il settore fieristico nazionale e regionale raccolte, integrate e aggiornate come vigenti al 1° settembre 2001.</w:t>
      </w:r>
    </w:p>
    <w:p>
      <w:pPr>
        <w:pStyle w:val="Normal"/>
        <w:jc w:val="center"/>
        <w:rPr>
          <w:rFonts w:ascii="Franklin Gothic Medium;Arial" w:hAnsi="Franklin Gothic Medium;Arial" w:cs="Franklin Gothic Medium;Arial"/>
          <w:i/>
          <w:i/>
        </w:rPr>
      </w:pPr>
      <w:r>
        <w:rPr>
          <w:rFonts w:cs="Franklin Gothic Medium;Arial" w:ascii="Franklin Gothic Medium;Arial" w:hAnsi="Franklin Gothic Medium;Arial"/>
          <w:i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P2"/>
        <w:widowControl/>
        <w:tabs>
          <w:tab w:val="clear" w:pos="720"/>
        </w:tabs>
        <w:autoSpaceDE w:val="true"/>
        <w:spacing w:lineRule="auto" w:line="360"/>
        <w:ind w:firstLine="851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  <w:t>A cura di:</w:t>
      </w:r>
    </w:p>
    <w:p>
      <w:pPr>
        <w:pStyle w:val="P2"/>
        <w:widowControl/>
        <w:tabs>
          <w:tab w:val="clear" w:pos="720"/>
        </w:tabs>
        <w:autoSpaceDE w:val="true"/>
        <w:spacing w:lineRule="auto" w:line="360"/>
        <w:ind w:firstLine="851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  <w:t>Avv. Andrea Olivi</w:t>
      </w:r>
    </w:p>
    <w:p>
      <w:pPr>
        <w:pStyle w:val="P2"/>
        <w:widowControl/>
        <w:tabs>
          <w:tab w:val="clear" w:pos="720"/>
        </w:tabs>
        <w:autoSpaceDE w:val="true"/>
        <w:spacing w:lineRule="auto" w:line="360"/>
        <w:ind w:firstLine="851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  <w:t>Umberto Businaro</w:t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rPr>
          <w:rFonts w:ascii="Franklin Gothic Medium;Arial" w:hAnsi="Franklin Gothic Medium;Arial" w:cs="Franklin Gothic Medium;Arial"/>
          <w:b/>
          <w:b/>
          <w:sz w:val="16"/>
        </w:rPr>
      </w:pPr>
      <w:r>
        <w:rPr>
          <w:rFonts w:cs="Franklin Gothic Medium;Arial" w:ascii="Franklin Gothic Medium;Arial" w:hAnsi="Franklin Gothic Medium;Arial"/>
          <w:b/>
          <w:sz w:val="16"/>
        </w:rPr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rPr>
          <w:rFonts w:ascii="Franklin Gothic Medium;Arial" w:hAnsi="Franklin Gothic Medium;Arial" w:cs="Franklin Gothic Medium;Arial"/>
          <w:b/>
          <w:b/>
          <w:sz w:val="16"/>
        </w:rPr>
      </w:pPr>
      <w:r>
        <w:rPr>
          <w:rFonts w:cs="Franklin Gothic Medium;Arial" w:ascii="Franklin Gothic Medium;Arial" w:hAnsi="Franklin Gothic Medium;Arial"/>
          <w:b/>
          <w:sz w:val="16"/>
        </w:rPr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rPr>
          <w:rFonts w:ascii="Franklin Gothic Medium;Arial" w:hAnsi="Franklin Gothic Medium;Arial" w:cs="Franklin Gothic Medium;Arial"/>
          <w:b/>
          <w:b/>
          <w:sz w:val="16"/>
        </w:rPr>
      </w:pPr>
      <w:r>
        <w:rPr>
          <w:rFonts w:cs="Franklin Gothic Medium;Arial" w:ascii="Franklin Gothic Medium;Arial" w:hAnsi="Franklin Gothic Medium;Arial"/>
          <w:b/>
          <w:sz w:val="16"/>
        </w:rPr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rPr>
          <w:rFonts w:ascii="Franklin Gothic Medium;Arial" w:hAnsi="Franklin Gothic Medium;Arial" w:cs="Franklin Gothic Medium;Arial"/>
          <w:b/>
          <w:b/>
          <w:sz w:val="16"/>
        </w:rPr>
      </w:pPr>
      <w:r>
        <w:rPr>
          <w:rFonts w:cs="Franklin Gothic Medium;Arial" w:ascii="Franklin Gothic Medium;Arial" w:hAnsi="Franklin Gothic Medium;Arial"/>
          <w:b/>
          <w:sz w:val="16"/>
        </w:rPr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rPr>
          <w:rFonts w:ascii="Franklin Gothic Medium;Arial" w:hAnsi="Franklin Gothic Medium;Arial" w:cs="Franklin Gothic Medium;Arial"/>
          <w:b/>
          <w:b/>
          <w:sz w:val="16"/>
        </w:rPr>
      </w:pPr>
      <w:r>
        <w:rPr>
          <w:rFonts w:cs="Franklin Gothic Medium;Arial" w:ascii="Franklin Gothic Medium;Arial" w:hAnsi="Franklin Gothic Medium;Arial"/>
          <w:b/>
          <w:sz w:val="16"/>
        </w:rPr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ind w:right="-10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ede Commissione Giuridico Amministrativa: Ente PadovaFiere – 35131 Padova – Via N. Tommaseo, 59</w:t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ind w:right="-10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Tel. 049.840.587 – Fax 049.840.582 –www.padovafiere.it – e-mail:segreteria@padovafiere.it.</w:t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ind w:right="-10" w:hanging="0"/>
        <w:jc w:val="center"/>
        <w:rPr/>
      </w:pPr>
      <w:r>
        <w:rPr>
          <w:rFonts w:cs="Arial" w:ascii="Arial" w:hAnsi="Arial"/>
          <w:sz w:val="16"/>
        </w:rPr>
        <w:t>Presidenza e Sede Organizzativa Piazzale Giulio Cesare, Porta Giulio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Cesare - 20145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Milano </w:t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ind w:right="-1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l. 02.499.776.58 – Fax 02.499.772.11</w:t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ind w:right="-1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greteria Generale Fiera di Rimini S.p.A. – Viale della Fiera, 52 – 47037 Rimini</w:t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ind w:right="-1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l. 0541.744.230 – Fax 0541.744.512</w:t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ind w:right="-1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e legale Fiera di Roma  S.p.A. – Via dell’Arcadia, 2 – 00147 Roma – Codice Fiscale 91005390405</w:t>
      </w:r>
      <w:r>
        <w:br w:type="page"/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ind w:right="-1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 xml:space="preserve">REGIONE BASILICATA </w:t>
      </w:r>
    </w:p>
    <w:p>
      <w:pPr>
        <w:pStyle w:val="Heading1"/>
        <w:rPr/>
      </w:pPr>
      <w:r>
        <w:rPr/>
        <w:t>LEGGE REGIONALE N. 30 DEL 16- 07-199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9"/>
        <w:rPr/>
      </w:pPr>
      <w:r>
        <w:rPr/>
        <w:t>Disciplina delle mostre, fiere ed esposizioni e delega funzioni amministrat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 xml:space="preserve">Fonte: BOLLETTINO UFFICIALE DELLA REGIONE BASILICATA </w:t>
      </w:r>
    </w:p>
    <w:p>
      <w:pPr>
        <w:pStyle w:val="Footnote"/>
        <w:rPr/>
      </w:pPr>
      <w:r>
        <w:rPr/>
        <w:t xml:space="preserve">N. 34 del 21 luglio 1994 </w:t>
      </w:r>
    </w:p>
    <w:p>
      <w:pPr>
        <w:pStyle w:val="Footnote"/>
        <w:rPr/>
      </w:pPr>
      <w:r>
        <w:rPr/>
        <w:tab/>
      </w:r>
    </w:p>
    <w:p>
      <w:pPr>
        <w:pStyle w:val="Footnote"/>
        <w:rPr>
          <w:i/>
          <w:i/>
        </w:rPr>
      </w:pPr>
      <w:r>
        <w:rPr>
          <w:i/>
        </w:rPr>
        <w:t>Il Consiglio Regionale ha approvato.</w:t>
      </w:r>
    </w:p>
    <w:p>
      <w:pPr>
        <w:pStyle w:val="Footnote"/>
        <w:rPr>
          <w:i/>
          <w:i/>
        </w:rPr>
      </w:pPr>
      <w:r>
        <w:rPr>
          <w:i/>
        </w:rPr>
        <w:t>Il Commissario del Governo ha apposto il visto.</w:t>
      </w:r>
    </w:p>
    <w:p>
      <w:pPr>
        <w:pStyle w:val="Footnote"/>
        <w:rPr>
          <w:i/>
          <w:i/>
        </w:rPr>
      </w:pPr>
      <w:r>
        <w:rPr>
          <w:i/>
        </w:rPr>
        <w:t>Il Presidente della Giunta Regionale promulga la seguente legg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ARTICOLO 1 </w:t>
        <w:tab/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 xml:space="preserve">Finalità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1. La Regione, nel quadro della programmazione regionale e nell’esercizio delle proprie attribuzioni in materia di regolamentazione e promozione di fiere, mostre ed esposizioni, disciplina e coordina la distribuzione territoriale e temporale delle manifestazioni fieristiche nella Regione, assicura idonee modalità di organizzazione delle stesse, nell’interesse degli operatori economici e dei consumatori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2. la Regione promuove la diffusione e l’incremento delle attività produttive regionali, assumendo direttamente idonee iniziative, ovvero favorendone altre organizzate da soggetti pubblici e privati appositamente autorizzati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 xml:space="preserve">ARTICOLO 2 </w:t>
        <w:tab/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Classificazione delle manifestazion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1. Con espressione " manifestazione fieristica" si intendono le fiere generali e specializzate, le mostre - mercato e le esposizioni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2. AI fini della presente legge, le manifestazioni fieristiche sono classificate come segue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 </w:t>
      </w:r>
      <w:r>
        <w:rPr/>
        <w:t>a) fiere generali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nifestazioni senza limitazione merceologica, aperta al pubblico, diretta alla promozione e alla eventuale vendita con consegna dei prodotti esposti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 </w:t>
      </w:r>
      <w:r>
        <w:rPr/>
        <w:t>b) mostre specializzate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nifestazioni limitate ad uno o più settori merceologici omogenei, riservate agli operatori economici, dirette alla promozione e alla contrattazione, senza consegna immediata della merce, e con possibile accesso del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bblico solo in qualità di visitatore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c) mostre mercato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nifestazioni limitate ad uno o più settori merceologici omogenei, aperte al pubblico, nelle quali è vietata la vendita con l’asporto dei prodotti esposti prima della chiusura della manifestazione, ad eccezione dei prodotti dell’artigianato, di quelli ortofrutticoli ed alimentari deperibili purché presentati in settori specifici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d) esposizioni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nifestazioni aperte al pubblico, aventi fini di promozione tecnica e scientifica, con esclusione di ogni diretta finalità commerciale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3. E’ definita fiera campionaria quella manifestazione, aperta al pubblico, diretta ad esporre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mpioni finiti e semilavorati sui quali si effettuala contrattazione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4. Le manifestazioni possono essere periodiche o permanenti; le manifestazioni periodiche hanno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 norma cadenza annuale e durata non superiore a 16 giorni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5. Alle manifestazioni previste dalla presente legge possono partecipare soltanto i produttori, ovvero i loro rappresentanti o agenti iscritti, come tali, alla Camera di Commercio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6. Non sono soggette alla disciplina stabilita dalla presente legge le mostre e le esposizioni anche collettive di opera di artisti viventi organizzate dagli artisti medesimi ovvero con il loro consenso debitamente documenta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4"/>
        <w:rPr/>
      </w:pPr>
      <w:r>
        <w:rPr/>
        <w:t xml:space="preserve">ARTICOLO 3 </w:t>
        <w:tab/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Qualificazione delle manifestazion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1. Restano ferme le qualificazioni delle manifestazioni fieristiche già riconosciute alla data di entrata in vigore della presente legge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2. Per quanto riguarda le qualificazioni successive alla entrata in vigore della presente legge si osservano i seguenti criteri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) nell’esprimere ai competenti organi statali il parere in ordine alla dichiarazione della natura internazionale delle fiere, ai sensi dell’art. 53, punto 1 del Decreto del Presidente della Repubblica 24 luglio 1977, n. 616,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 Regione tiene conto che la iniziativa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abbia avuto regolarmente luogo per un periodo di tempo non inferiore ai cinque anni consecutivi, se a periodicità annuale, e, per almeno due volte consecutive, se a periodicità pluriennale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- abbia raggiunto un’adeguata dimensione relativamente alla partecipazione degli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spositori e/ o alla crescente rappresentatività degli stessi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- abbia acquisito un’adeguata rilevanza commerciale o di notorietà sul piano internazionale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B) la qualifica di fiera, mostra o esposizione nazionale è riconosciuta alle manifestazioni che siano rappresentative della produzione nazionale in uno o più settori merceologici e che, per dimensione acquisite e quantità e qualità delle partecipazioni, siano suscettibili di svolgere un’influenza economica, commerciale o sociale nell’ambito nazionale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C) la qualifica di fiera, mostra o esposizione regionale è riconosciuta alle manifestazioni rappresentative della produzione della regione in uno o più settori merceologici, che siano suscettibili di svolgere per consistenza e livello di partecipazione, una influenza economica e commerciale nell’ambito della Regione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D) la qualifica di fiera o esposizione provinciale è riconosciuta alle manifestazioni rappresentative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lla produzione di uno o più settori merceologici della provincia in cui si volge la manifestazione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3. Ferma la competenza dello Stato per ciò che concerne la dichiarazione della natura internazionale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lle fiere, ai sensi dell’art. 53, punto 1 del DPR 24- 7- 1977, n. 616, l’attribuzione della qualifica delle altre manifestazioni fieristiche è effettuata dalla Giunta regionale, previo conforme parere della competente Commissione Consiliare, sulla base della domanda presentata dal soggetto organizzatore, comprovata da idonea documentazione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4. Le manifestazioni fieristiche non classificate ai sensi del secondo comma sono qualificate locali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5. Una volta attribuita, la qualifica rimane ferma fino all’eventuale variazione richiesta dal soggetto organizzatore ovvero quando siano venuti meno i requisiti della qualifica di appartenenza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ARTICOLO 4 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Autorizzazion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1. Le manifestazioni fieristiche nel territorio regionale possono essere effettuate solo se autorizzate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2. Nel rilascio dell’autorizzazione si valutano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la validità economica e sociale dell’iniziativa e la sua conformità agli obiettivi di cui all’art. 1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la corrispondenza tra il carattere territoriale della manifestazione indicato nella domanda di autorizzazione e l’ambito di influenza economica e sociale della manifestazione stessa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3. Le domande di autorizzazione, da indirizzare al Presidente della Giunta regionale – Ufficio Commercio, per la manifestazioni fieristiche internazionali, nazionali, regionali e provinciali e agli Enti delegati di cui al successivo art. 8 per le manifestazioni fieristiche locali, devono essere presentate o spedite entro il 15 maggio dell’anno precedente a quello della manifestazione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4. Le domande presentate oltre il termine di cui al terzo comma del presente articolo possono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ssere prese in considerazione soltanto in casi eccezionali e per giustificati motivi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5. Le domande di autorizzazione devono essere corredate di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) relazione indicante la denominazione, la qualifica, la data di inizio e chiusura e il luogo della manifestazione, le finalità perseguite, i settori merceologici e le iniziative collaterali previste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b) certificato antimafia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c) regolamento della manifestazione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d) piano finanziario dettagliato con la indicazione dei mezzi di copertura delle spese, degli eventuali contributi pubblici da chiunque concessi e dei criteri di determinazione delle quote di partecipazione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6. L’autorizzazione concessa può essere revocata ove vengano meno i requisiti valutati in sede di rilascio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7. Non possono essere autorizzate manifestazioni che riguardano le stesse categorie merceologiche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 si svolgono, anche solo in parte, in concomitanza fra loro o nei quindici giorni precedenti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 successivi. La Giunta regionale, sentiti gli enti organizzatori interessati, può modificate le date e la durata delle manifestazioni di cui si chiede l’autorizzazione al fine di evitare la concomitanza o la prossimità di</w:t>
      </w:r>
      <w:r>
        <w:rPr>
          <w:i/>
        </w:rPr>
        <w:t xml:space="preserve"> </w:t>
      </w:r>
      <w:r>
        <w:rPr/>
        <w:t>manifestazioni identiche o analoghe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4"/>
        <w:rPr/>
      </w:pPr>
      <w:r>
        <w:rPr/>
        <w:t xml:space="preserve">ARTICOLO 5 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Calendario regional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1. Fermo quanto stabilito dall’art. 53 del DPR 27- 4- 1977, n. 616, per ciò che concerne la formazione e la tenuta del calendario delle fiere nazionali e internazionali, è istituito il calendario regionale ufficiale delle manifestazioni fieristiche autorizzate ai sensi del precedente art. 4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2. Il calendario è emanato con Decreto del Presidente della Giunta regionale entro il 15 dicembre di ogni anno ed è pubblicato nel Bollettino ufficiale della Regione Basilicata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3. A tal fine gli Enti delegati, entro il 30 giugno comunicano alla Regione le autorizzazioni concesse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4. Il calendario regionale elenca separatamente e cronologicamente le fiere, le mostre e le esposizioni, con le seguenti indicazioni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a) luogo in cui si effettua la manifestazione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b) la denominazione ufficiale di essa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c) data di inizio e di chiusura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d) tipo e qualifica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e) settori merceologici interessati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f) estremi del provvedimento di autorizzazione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g) soggetto organizzato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ARTICOLO 6 </w:t>
      </w:r>
    </w:p>
    <w:p>
      <w:pPr>
        <w:pStyle w:val="Heading4"/>
        <w:rPr/>
      </w:pPr>
      <w:r>
        <w:rPr/>
        <w:t>Soggetti organizzator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1. Le manifestazioni fieristiche possono essere organizzate da Enti Pubblici, Enti territoriali singoli o associati o da altri soggetti legalmente riconosciuti che non perseguano fini di lucro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2. Le manifestazioni fieristiche possono essere organizzate anche da privati e da comitati o associazioni non legalmente riconosciuti purché non perseguono scopi di lucro e di essi faccia parte un rappresentante del comune in cui esse hanno luogo ed un rappresentante della Camera di Commercio, Industria, Artigianato e Agricoltura competente per territorio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3. I soggetti privati, aventi fini di lucro, possono essere autorizzati soltanto quando nella zona interessata, oggetto della iniziativa, non si svolgono manifestazioni fieristiche analoghe per settori merceologici e dimensioni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4. E’ esclusa ogni forma di finanziamento o di controllo da parte della Regione a soggetti che perseguono finalità di lucro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5. Il riconoscimento legale di Enti, costituiti nella regione per l’organizzazione di fiere, mostre ed esposizioni, compete alla Giunta regionale, su conforme parere della competente Commissione Consiliare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6. Gli Enti, di cui al precedente comma, inviano annualmente alla Giunta regionale il Bilancio preventivo e quello consuntivo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7. La Giunta regionale esercita la vigilanza sugli enti fieristici regionale, al fine di verificare costantemente le capacità organizzative, la rispondenza agli scopi statutari e l’osservanza delle norme della presente legge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Arial"/>
        </w:rPr>
        <w:t xml:space="preserve"> </w:t>
      </w:r>
      <w:r>
        <w:rPr/>
        <w:t>8. La Giunta Regionale può deliberare lo scioglimento degli Enti legalmente riconosciuti che non dispongano di mezzi adeguati al loro funzionamento.  In caso di mancato o impossibile funzionamento e nei casi di grave irregolarità e/ o di inefficienza tali da impedire il normale funzionamento degli Enti organizzatori di manifestazioni fieristiche legalmente costituiti, la Giunta Regionale nomina un Commissario straordinario per un periodo non superiore a sei mes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ARTICOLO 7 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Statuto degli ent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1. Gli statuti degli Enti riconosciuti devono indicare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 le finalità che l’Ente si propone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- il patrimonio dell’Ente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- gli organi di amministrazione;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- la sede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2. Del Consiglio di Amministrazione dell’Ente fanno parte di diritto tre componenti designati dalla Giunta regionale, previo conforme parere della competente Commissione Consiliare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3. Il Collegio Sindacale deve essere composto da membri iscritti nell’Albo dei ragionieri o dei dottori commercialisti, ad eccezione del Presidente, che deve essere iscritto all’albo dei Revisori dei Conti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4. Il Consiglio di Amministrazione provvede alla nomina, nel proprio seno, del Presidente e del Vice Presidente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5. Gli enti organizzatori devono adeguare i propri statuti alla presente legge entro tre mesi dall’entrata in vigore della stessa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ARTICOLO 8 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Fiere locali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1. Le funzioni amministrative concernenti il rilascio e la revoca dell’autorizzazione per fiere, mostre ed esposizione a carattere locale, di cui al precedente art. 4, sono delegate ai Comuni.  Agli stessi è delegata la vigilanza per qualsiasi manifestazione comunque qualificata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2. Gli Enti delegati trasmettono, entro il primo marzo di ogni anno, alla Giunta Regionale, una relazione sulle funzioni svolte e sui risultati ottenuti dalle manifestazioni effettuate nel territorio di propria competenza, nel corso dell’anno precedente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ARTICOLO 9 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Sanzion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1. Qualora gli organizzatori, nello svolgimento delle manifestazioni, violino le norme vigenti sono soggette alla sanzione amministrativa del pagamento di una somma da L. 1.000.000 a L. 5.000.000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2. Per l’accertamento delle violazioni e la irrogazione delle sanzioni si applicano le disposizioni di cui alla legge regionali 28 marzo 1978, n. 15, 27 dicembre 1983, n. 36 e successive modificazioni ed integrazioni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3. L’autorizzazione può essere revocata e/ o non rinnovata nei due anni successivi qualora si accerti che gli organizzatori siano recidivi nel non rispetto delle norme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4. La mancanza dell’autorizzazione comporta la chiusura della manifestaz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ARTICOLO 10 </w:t>
      </w:r>
    </w:p>
    <w:p>
      <w:pPr>
        <w:pStyle w:val="Heading4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Pubbl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La presente legge è pubblicata nel Bollettino Ufficiale della Regione. E’ fatto obbligo a chiunque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petti di osservarla e farla osservare come legge della Regione Basilicata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Arial"/>
        </w:rPr>
        <w:t xml:space="preserve"> </w:t>
      </w:r>
      <w:r>
        <w:rPr/>
        <w:t>Potenza, lì 16 luglio 1994</w:t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985" w:right="1985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Franklin Gothic Mediu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2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efi.it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02:00Z</dcterms:created>
  <dc:creator>i.guardasole</dc:creator>
  <dc:description/>
  <dc:language>en-US</dc:language>
  <cp:lastModifiedBy>i.guardasole</cp:lastModifiedBy>
  <dcterms:modified xsi:type="dcterms:W3CDTF">2003-07-10T10:02:00Z</dcterms:modified>
  <cp:revision>2</cp:revision>
  <dc:subject/>
  <dc:title> </dc:title>
</cp:coreProperties>
</file>