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REGIONE LAZIO</w:t>
      </w:r>
    </w:p>
    <w:p>
      <w:pPr>
        <w:pStyle w:val="Heading1"/>
        <w:rPr/>
      </w:pPr>
      <w:r>
        <w:rPr/>
        <w:t>LEGGE REGIONALE N. 14 DEL 2-04-1991</w:t>
      </w:r>
    </w:p>
    <w:p>
      <w:pPr>
        <w:pStyle w:val="Normal"/>
        <w:rPr>
          <w:b/>
          <w:b/>
          <w:sz w:val="28"/>
        </w:rPr>
      </w:pPr>
      <w:r>
        <w:rPr>
          <w:b/>
          <w:sz w:val="28"/>
        </w:rPr>
      </w:r>
    </w:p>
    <w:p>
      <w:pPr>
        <w:pStyle w:val="Heading2"/>
        <w:ind w:firstLine="709"/>
        <w:rPr/>
      </w:pPr>
      <w:r>
        <w:rPr/>
        <w:t>Disciplina e promozione delle manifestazioni fieristiche nella Regione Lazio. Valorizzazione delle piccole e medie industrie e dell’artigianato del Lazio.</w:t>
      </w:r>
    </w:p>
    <w:p>
      <w:pPr>
        <w:pStyle w:val="Normal"/>
        <w:rPr>
          <w:sz w:val="24"/>
        </w:rPr>
      </w:pPr>
      <w:r>
        <w:rPr>
          <w:sz w:val="24"/>
        </w:rPr>
      </w:r>
    </w:p>
    <w:p>
      <w:pPr>
        <w:pStyle w:val="Footnote"/>
        <w:rPr/>
      </w:pPr>
      <w:r>
        <w:rPr/>
        <w:t xml:space="preserve">Fonte: BOLLETTINO UFFICIALE DELLA REGIONE LAZIO </w:t>
      </w:r>
    </w:p>
    <w:p>
      <w:pPr>
        <w:pStyle w:val="Footnote"/>
        <w:rPr/>
      </w:pPr>
      <w:r>
        <w:rPr/>
        <w:t xml:space="preserve">N. 11 del 20 aprile 1991 </w:t>
      </w:r>
    </w:p>
    <w:p>
      <w:pPr>
        <w:pStyle w:val="Footnote"/>
        <w:rPr/>
      </w:pPr>
      <w:r>
        <w:rPr/>
        <w:t xml:space="preserve">SUPPLEMENTO ORDINARIO N. 1 DEL 20 aprile 1991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7 del 1992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28 del 1994 </w:t>
        <w:tab/>
      </w:r>
    </w:p>
    <w:p>
      <w:pPr>
        <w:pStyle w:val="Normal"/>
        <w:rPr>
          <w:rFonts w:ascii="Times New Roman" w:hAnsi="Times New Roman" w:cs="Times New Roman"/>
          <w:i/>
          <w:i/>
          <w:sz w:val="24"/>
        </w:rPr>
      </w:pPr>
      <w:r>
        <w:rPr>
          <w:rFonts w:cs="Times New Roman" w:ascii="Times New Roman" w:hAnsi="Times New Roman"/>
          <w:i/>
          <w:sz w:val="24"/>
        </w:rPr>
      </w:r>
    </w:p>
    <w:p>
      <w:pPr>
        <w:pStyle w:val="Footnote"/>
        <w:rPr/>
      </w:pPr>
      <w:r>
        <w:rPr/>
        <w:t>Il Consiglio regionale ha approvato.</w:t>
      </w:r>
    </w:p>
    <w:p>
      <w:pPr>
        <w:pStyle w:val="Footnote"/>
        <w:rPr/>
      </w:pPr>
      <w:r>
        <w:rPr/>
        <w:t>Il Presidente della Giunta Regionale promulga la seguente legge;</w:t>
      </w:r>
    </w:p>
    <w:p>
      <w:pPr>
        <w:pStyle w:val="P2"/>
        <w:widowControl/>
        <w:tabs>
          <w:tab w:val="clear" w:pos="720"/>
        </w:tabs>
        <w:autoSpaceDE w:val="true"/>
        <w:spacing w:lineRule="auto" w:line="240"/>
        <w:rPr>
          <w:rFonts w:ascii="Arial" w:hAnsi="Arial" w:cs="Arial"/>
        </w:rPr>
      </w:pPr>
      <w:r>
        <w:rPr>
          <w:rFonts w:cs="Arial" w:ascii="Arial" w:hAnsi="Arial"/>
        </w:rPr>
      </w:r>
    </w:p>
    <w:p>
      <w:pPr>
        <w:pStyle w:val="Heading3"/>
        <w:rPr/>
      </w:pPr>
      <w:r>
        <w:rPr/>
        <w:t>TITOLO I</w:t>
      </w:r>
    </w:p>
    <w:p>
      <w:pPr>
        <w:pStyle w:val="Heading3"/>
        <w:rPr/>
      </w:pPr>
      <w:r>
        <w:rPr/>
        <w:t>DISCIPLINA DELLE MANIFESTAZIONI FIERISTICHE</w:t>
      </w:r>
    </w:p>
    <w:p>
      <w:pPr>
        <w:pStyle w:val="Normal"/>
        <w:rPr>
          <w:b/>
          <w:b/>
          <w:sz w:val="28"/>
        </w:rPr>
      </w:pPr>
      <w:r>
        <w:rPr>
          <w:b/>
          <w:sz w:val="28"/>
        </w:rPr>
      </w:r>
    </w:p>
    <w:p>
      <w:pPr>
        <w:pStyle w:val="Heading3"/>
        <w:rPr/>
      </w:pPr>
      <w:r>
        <w:rPr/>
        <w:t>CAPO I</w:t>
      </w:r>
    </w:p>
    <w:p>
      <w:pPr>
        <w:pStyle w:val="Heading3"/>
        <w:rPr/>
      </w:pPr>
      <w:r>
        <w:rPr/>
        <w:t>DISPOSIZIONI GENERALI</w:t>
      </w:r>
    </w:p>
    <w:p>
      <w:pPr>
        <w:pStyle w:val="Normal"/>
        <w:rPr>
          <w:b/>
          <w:b/>
          <w:sz w:val="24"/>
        </w:rPr>
      </w:pPr>
      <w:r>
        <w:rPr>
          <w:b/>
          <w:sz w:val="24"/>
        </w:rPr>
      </w:r>
    </w:p>
    <w:p>
      <w:pPr>
        <w:pStyle w:val="Heading4"/>
        <w:rPr/>
      </w:pPr>
      <w:r>
        <w:rPr/>
        <w:t xml:space="preserve">ARTICOLO 1 </w:t>
      </w:r>
    </w:p>
    <w:p>
      <w:pPr>
        <w:pStyle w:val="Heading4"/>
        <w:rPr/>
      </w:pPr>
      <w:r>
        <w:rPr>
          <w:rFonts w:eastAsia="Arial"/>
        </w:rPr>
        <w:t xml:space="preserve"> </w:t>
      </w:r>
      <w:r>
        <w:rPr/>
        <w:t xml:space="preserve">Finalità </w:t>
      </w:r>
    </w:p>
    <w:p>
      <w:pPr>
        <w:pStyle w:val="Footer"/>
        <w:tabs>
          <w:tab w:val="clear" w:pos="4819"/>
          <w:tab w:val="clear" w:pos="9638"/>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Regione, nell’esercizio delle proprie attribuzioni in materia di regolamentazione e promozione di fiere, mostre, ed esposizioni, coordina la distribuzione temporale delle manifestazioni fieristiche, assicura idonee modalità di organizzazione nell’interesse degli operatori economici, delle imprese artigiane e dei consumatori e promuove la diffusione e l’incremento della produzione regionale favorendo e assumendo opportune iniziativ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Arial"/>
        </w:rPr>
        <w:t xml:space="preserve"> </w:t>
      </w:r>
      <w:r>
        <w:rPr/>
        <w:t>2. La Regione, altresì, valorizza ed incentiva i prodotti dell’artigianato del Lazio, concorre all’attuazione di iniziative finalizzate al ripristino, alla conservazione, alla tutela, allo sviluppo ed alla qualificazione delle categorie merceologiche, culturali, tecnologiche ed organizzative proprie delle lavorazioni artigiane, nonché favorisce direttamente o in concorso con altri enti pubblici e privati l’offerta dei prodotti e dei servizi artigiani sul mercato.</w:t>
      </w:r>
    </w:p>
    <w:p>
      <w:pPr>
        <w:pStyle w:val="Normal"/>
        <w:rPr>
          <w:sz w:val="24"/>
        </w:rPr>
      </w:pPr>
      <w:r>
        <w:rPr>
          <w:sz w:val="24"/>
        </w:rPr>
      </w:r>
    </w:p>
    <w:p>
      <w:pPr>
        <w:pStyle w:val="Heading4"/>
        <w:rPr/>
      </w:pPr>
      <w:r>
        <w:rPr/>
        <w:t xml:space="preserve">ARTICOLO 2 </w:t>
        <w:tab/>
      </w:r>
    </w:p>
    <w:p>
      <w:pPr>
        <w:pStyle w:val="Heading4"/>
        <w:rPr/>
      </w:pPr>
      <w:r>
        <w:rPr>
          <w:rFonts w:eastAsia="Arial"/>
        </w:rPr>
        <w:t xml:space="preserve"> </w:t>
      </w:r>
      <w:r>
        <w:rPr/>
        <w:t>Definizione delle manifestazioni fieristiche</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AI fini della presente legge le manifestazioni fieristiche sono così defini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fiere o mostre merc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mostre specializz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esposi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Le fiere o mostre mercato sono le manifestazioni aperte al pubblico, riguardanti uno o più settori merceologici, nelle quali è consentita la vendita dei prodotti esposti, sempreché l’espositore sia in possesso di autorizzazione amministrativa per la vendita al dettaglio, o sia preposto o gestore di un’azienda commerciale. Sono esonerati dall’obbligo di possesso dell’autorizzazione amministrativa di vendita al dettaglio gli artigiani e le industrie muniti della certificazione attestante l’appartenenza alla propria categoria, rilasciata dagli organi competenti. Sono ammessi ad esporre anche gli operatori economici e le industrie straniere sempreché la qualifica attribuita alla manifestazione sia “nazionale” o “internaz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e mostre specializzate sono le manifestazioni di un solo settore o più settori tra essi omogenei, alle quali partecipano sono espositori esclusivamente i produttori e gli operatori commerciali specializzati, anche stranieri, limitatamente alle manifestazioni con qualifica “nazionale” o “internazionale” e come visitatori esclusivamente gli operatori commerciali dei settori merceologici interessati. Durante lo svolgimento di queste manifestazioni è vietata la vendita diretta nonché la consegna dei campioni espos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e esposizioni sono le manifestazioni aventi finalità di promozione tecnica, culturale, sociale o scientifica senza una immediata commercializzazione dei prodot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Non rientrano nella manifestazioni fieristiche quelle disciplinate dalla legge 22 novembre 1971, n. 1602, nonché i convegni e le iniziative promozionali attuati da singoli operatori economici, o da imprese artigiane, anche in forma associata, diretti a promuovere la valorizzazione o la commercializzazione dei propri prodotti.</w:t>
      </w:r>
    </w:p>
    <w:p>
      <w:pPr>
        <w:pStyle w:val="P2"/>
        <w:widowControl/>
        <w:tabs>
          <w:tab w:val="clear" w:pos="720"/>
        </w:tabs>
        <w:autoSpaceDE w:val="true"/>
        <w:spacing w:lineRule="auto" w:line="240"/>
        <w:rPr>
          <w:rFonts w:ascii="Arial" w:hAnsi="Arial" w:cs="Arial"/>
        </w:rPr>
      </w:pPr>
      <w:r>
        <w:rPr>
          <w:rFonts w:cs="Arial" w:ascii="Arial" w:hAnsi="Arial"/>
        </w:rPr>
      </w:r>
    </w:p>
    <w:p>
      <w:pPr>
        <w:pStyle w:val="Heading4"/>
        <w:rPr/>
      </w:pPr>
      <w:r>
        <w:rPr/>
        <w:t xml:space="preserve">ARTICOLO 3 </w:t>
      </w:r>
    </w:p>
    <w:p>
      <w:pPr>
        <w:pStyle w:val="Heading4"/>
        <w:rPr/>
      </w:pPr>
      <w:r>
        <w:rPr/>
        <w:t>Qualifica delle manifestazioni</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manifestazioni fieristiche sono qualificate come &lt;&lt;locali&gt;&gt;, &lt;&lt;regionali&gt;&gt;, &lt;&lt;nazionale&gt;&gt;, &lt;&lt;internazionali&gt;&gt;, in considerazione della prevalente area di influenza economica e sociale esercitata dalla singola manifestazione, del mercato cui essa è rivolta, nonché del numero e della provenienza degli espositori che vi partecipan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qualifica di cui al precedente comma è conferita dall’autorità competente in sede di concessione dell’autorizzazione ai sensi del successivo articolo 7, ad esclusione della qualifica &lt;&lt; internazionale &gt;&gt;, che è conferita dallo Stato ai sensi dell’articolo 53, punto 1), del decreto del Presidente della Repubblica 24 luglio 1977, n. 61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Possono essere riconosciute &lt;&lt; regionali &gt;&gt; le manifestazioni fieristiche già qualificate &lt;&lt;locali &gt;&gt; quando si sia registrata nelle due edizioni precedenti una partecipazione significata di espositori provenienti da province diverse da quella del comune ove si svolge l’iniziativa. Possono essere riconosciute &lt;&lt; nazionali &gt;&gt; le manifestazioni fieristiche già qualificate &lt;&lt; regionali &gt;&gt; quando si sia registrata nelle due edizioni precedenti una partecipazione di espositori provenienti da altre regioni italiane in misura non inferiore al 50 per cento, sul totale degli espositori presenti, e comunque rilevante in riferimento al settore merceologico prevalente della mostra. La qualifica di &lt;&lt; regionale &gt;&gt; o di &lt;&lt; nazionale &gt;&gt; può essere conferita ad una manifestazione fieristica sin dalla prima edizione quando sia accertabile, in base alla documentazione prodotta, che l’iniziativa abbia i requisiti previsti dal presente comma.  Non può essere conferita la qualifica di &lt;&lt; regionale &gt;&gt; o &lt;&lt; nazionale &gt;&gt; quando per due edizioni successive siano venuti meno i citati requisiti.</w:t>
      </w:r>
    </w:p>
    <w:p>
      <w:pPr>
        <w:pStyle w:val="Normal"/>
        <w:rPr>
          <w:sz w:val="24"/>
        </w:rPr>
      </w:pPr>
      <w:r>
        <w:rPr>
          <w:sz w:val="24"/>
        </w:rPr>
      </w:r>
    </w:p>
    <w:p>
      <w:pPr>
        <w:pStyle w:val="Heading3"/>
        <w:rPr/>
      </w:pPr>
      <w:r>
        <w:rPr/>
        <w:t>Capo II</w:t>
      </w:r>
    </w:p>
    <w:p>
      <w:pPr>
        <w:pStyle w:val="Heading3"/>
        <w:rPr/>
      </w:pPr>
      <w:r>
        <w:rPr/>
        <w:t>ORGANIZZAZIONE DELLE MANIFESTAZIONI FIERISTICHE</w:t>
      </w:r>
    </w:p>
    <w:p>
      <w:pPr>
        <w:pStyle w:val="Normal"/>
        <w:rPr>
          <w:b/>
          <w:b/>
          <w:sz w:val="24"/>
        </w:rPr>
      </w:pPr>
      <w:r>
        <w:rPr>
          <w:b/>
          <w:sz w:val="24"/>
        </w:rPr>
      </w:r>
    </w:p>
    <w:p>
      <w:pPr>
        <w:pStyle w:val="Heading4"/>
        <w:rPr/>
      </w:pPr>
      <w:r>
        <w:rPr/>
        <w:t xml:space="preserve">ARTICOLO 4 </w:t>
      </w:r>
    </w:p>
    <w:p>
      <w:pPr>
        <w:pStyle w:val="Heading4"/>
        <w:rPr/>
      </w:pPr>
      <w:r>
        <w:rPr/>
        <w:t>Enti organizzatori</w:t>
      </w:r>
      <w:r>
        <w:rPr>
          <w:sz w:val="16"/>
        </w:rPr>
        <w:t xml:space="preserve">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28 del 1994 Articolo 1 </w:t>
        <w:tab/>
      </w:r>
    </w:p>
    <w:p>
      <w:pPr>
        <w:pStyle w:val="Heading2"/>
        <w:ind w:firstLine="709"/>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manifestazioni fieristiche possono essere organizzate dai seguenti en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enti pubblici già riconosciuti ai sensi dell’articolo 2 del regio decreto - legge 29 gennaio 1934, n. 454, convertito in legge 5 giugno 1934, n. 1607, ed altri enti pubblici che abbiano tra i propri fini istituzionali l’organizzazione di manifestazioni fieristiche e che non perseguano fini di luc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enti pubblici territoriali singoli o associ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enti privati iscritti all’albo regionale ai sensi del successivo articolo 5, che abbiano tra le finalità statutarie l’organizzazione di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d) </w:t>
      </w:r>
      <w:r>
        <w:rPr>
          <w:i/>
        </w:rPr>
        <w:t xml:space="preserve">Associazioni di imprenditori a livello nazionale o loro articolazioni regionali o provinciali esistenti alla data di entrata in vigore della presente legge. </w:t>
      </w:r>
    </w:p>
    <w:p>
      <w:pPr>
        <w:pStyle w:val="Normal"/>
        <w:rPr>
          <w:sz w:val="24"/>
        </w:rPr>
      </w:pPr>
      <w:r>
        <w:rPr>
          <w:sz w:val="24"/>
        </w:rPr>
      </w:r>
    </w:p>
    <w:p>
      <w:pPr>
        <w:pStyle w:val="Heading4"/>
        <w:rPr/>
      </w:pPr>
      <w:r>
        <w:rPr/>
        <w:t xml:space="preserve">ARTICOLO 5 </w:t>
      </w:r>
    </w:p>
    <w:p>
      <w:pPr>
        <w:pStyle w:val="Heading4"/>
        <w:rPr/>
      </w:pPr>
      <w:r>
        <w:rPr>
          <w:rFonts w:eastAsia="Arial"/>
        </w:rPr>
        <w:t xml:space="preserve"> </w:t>
      </w:r>
      <w:r>
        <w:rPr/>
        <w:t>Albo regionale di enti privati organizzatori di manifestazioni fieristiche</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E’ istituito presso l’assessorato competente l’albo regionale degli enti privati organizzatori di manifestazioni fieristiche, in cui sono iscritti a domanda gli enti privati regolarmente costituiti che abbiano tra le proprie finalità statutarie l’organizzazione di fiere, mostre ed esposizioni e che abbiano sede legale o anche una sede secondaria nella Regione Laz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domanda di iscrizione all’albo, redatta in carta legale, deve essere indirizzata al Presidente della Giunta regionale, entro il 15 gennaio di ogni anno, corredata dall’atto costitutivo e dello statuto dell’ente, di una dettagliata relazione contenente dati sulla propria struttura organizzativa e sull’eventuale attività svolta, nonché della certificazione prevista dalla legge 19 marzo 1990, n. 5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iscrizione all’albo o il diniego all’iscrizione stessa sono disposti con decreto del Presidente della Giunta regionale e viene comunicata agli enti richiedenti entro sessanta giorni dalla data di scadenza dei termini per la presentazione della domanda di iscri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 Giunta regionale esercita la vigilanza sugli enti privati organizzatori iscritti all’albo regionale di cui al presente articolo. A tal fine gli enti iscritti all’albo regionale hanno l’obbligo di comunicare tempestivamente al Presidente della Giunta regionale qualsiasi successiva modificazione del proprio statu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Il Presidente della Giunta regionale può disporre con proprio decreto la cancellazione dall’albo qualora vengano meno i requisiti di cui al precedente primo comma.</w:t>
      </w:r>
    </w:p>
    <w:p>
      <w:pPr>
        <w:pStyle w:val="Normal"/>
        <w:rPr>
          <w:sz w:val="24"/>
        </w:rPr>
      </w:pPr>
      <w:r>
        <w:rPr>
          <w:sz w:val="24"/>
        </w:rPr>
      </w:r>
    </w:p>
    <w:p>
      <w:pPr>
        <w:pStyle w:val="Heading4"/>
        <w:rPr/>
      </w:pPr>
      <w:r>
        <w:rPr/>
        <w:t xml:space="preserve">ARTICOLO 6 </w:t>
      </w:r>
    </w:p>
    <w:p>
      <w:pPr>
        <w:pStyle w:val="Heading4"/>
        <w:rPr/>
      </w:pPr>
      <w:r>
        <w:rPr>
          <w:rFonts w:eastAsia="Arial"/>
        </w:rPr>
        <w:t xml:space="preserve"> </w:t>
      </w:r>
      <w:r>
        <w:rPr/>
        <w:t>Criteri per l’organizzazione delle manifestazioni fieristiche</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manifestazioni fieristiche devono essere autorizzate a norma dell’articolo 7 e sono svolte solo nel luogo, nei giorni e per i settori merceologici indicati nel calendario fieristico regionale della Regione Laz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utorizzazione alle manifestazioni fieristiche può essere concessa agli enti di cui al precedente articolo 4 e qualora sussistano le condizioni previste dal precedente articolo 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durata di ciascuna manifestazione non può essere superiore a sedici giorni continuativi. Per comprovate esigenze può essere consentita dall’autorità competente alla concessione dell’autorizzazione una durata maggiore della manifestazione, comunque non superiore a ventuno giorni continuativi dall’inizio della stess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Non possono essere effettuate contemporaneamente nello stesso ambito territoriale più manifestazioni fieristiche che siano concorrenziali fra loro, salvo che l’autorità competente alla concessione dell’autorizzazione deroghi, con provvedimento motivato, sentito gli enti organizzatori.</w:t>
      </w:r>
    </w:p>
    <w:p>
      <w:pPr>
        <w:pStyle w:val="Normal"/>
        <w:rPr>
          <w:sz w:val="24"/>
        </w:rPr>
      </w:pPr>
      <w:r>
        <w:rPr>
          <w:sz w:val="24"/>
        </w:rPr>
        <w:tab/>
      </w:r>
    </w:p>
    <w:p>
      <w:pPr>
        <w:pStyle w:val="Heading4"/>
        <w:rPr/>
      </w:pPr>
      <w:r>
        <w:rPr/>
        <w:t xml:space="preserve">ARTICOLO 7 </w:t>
      </w:r>
    </w:p>
    <w:p>
      <w:pPr>
        <w:pStyle w:val="Heading4"/>
        <w:rPr/>
      </w:pPr>
      <w:r>
        <w:rPr>
          <w:rFonts w:eastAsia="Arial"/>
        </w:rPr>
        <w:t xml:space="preserve"> </w:t>
      </w:r>
      <w:r>
        <w:rPr/>
        <w:t>Modalità per la concessione dell’autorizzazione</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utorizzazione per le manifestazioni fieristiche &lt;&lt;internazionali&gt;&gt;, &lt;&lt;nazionali&gt;&gt; e &lt;&lt;regionali&gt;&gt; è concessa con deliberazione della Giunta regionale entro novanta giorni dalla data di scadenza del termine per la presentazione delle doman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Arial"/>
        </w:rPr>
        <w:t xml:space="preserve"> </w:t>
      </w:r>
      <w:r>
        <w:rPr/>
        <w:t>2. L’autorizzazione per le manifestazioni fieristiche &lt;&lt; locali &gt;&gt; è concessa dal comune ove si svolge la manifestazione fieristica entro il termine di cui al precedente comma. Copia del provvedimento di autorizzazione è trasmessa al competente assessorato della Regione Lazio, ai fini della formazione del calendario regionale, entro il 30 settembre dello stesso anno in cui sono state presentate le domande.</w:t>
      </w:r>
    </w:p>
    <w:p>
      <w:pPr>
        <w:pStyle w:val="Normal"/>
        <w:rPr>
          <w:b/>
          <w:b/>
          <w:sz w:val="24"/>
        </w:rPr>
      </w:pPr>
      <w:r>
        <w:rPr>
          <w:b/>
          <w:sz w:val="24"/>
        </w:rPr>
      </w:r>
    </w:p>
    <w:p>
      <w:pPr>
        <w:pStyle w:val="Heading4"/>
        <w:rPr/>
      </w:pPr>
      <w:r>
        <w:rPr/>
        <w:t xml:space="preserve">ARTICOLO 8 </w:t>
        <w:tab/>
      </w:r>
    </w:p>
    <w:p>
      <w:pPr>
        <w:pStyle w:val="Heading4"/>
        <w:rPr/>
      </w:pPr>
      <w:r>
        <w:rPr>
          <w:rFonts w:eastAsia="Arial"/>
        </w:rPr>
        <w:t xml:space="preserve"> </w:t>
      </w:r>
      <w:r>
        <w:rPr/>
        <w:t>Modalità di presentazione delle domande di autorizzazione</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domande di autorizzazione, sottoscritte dal rappresentante legale degli enti organizzatori di cui al precedente articolo 4, debbano pervenire, a pena di irricevibilità, in deroga alla legge regionale 2 marzo 1987, n. 23, entro e non oltre il 30 aprile dell’anno solare precedente a quello di svolgimento della manifestazione, al competente assessorato della Regione Lazio, se trattasi di manifestazioni fieristiche &lt;&lt; internazionali &gt;&gt;, &lt;&lt; nazionali &gt;&gt; e &lt;&lt; regionali &gt;&gt;; ed al comune ove si svolge la manifestazione, se trattasi di manifestazioni fieristiche &lt;&lt; locali &gt;&g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domande, redatte in carta legale, debbono indica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denominazione o ragione sociale dell’ente organizzatore della manifestazione fieristica, la sede legale, il recapito telefonico, il numero di partita IVA e, se trattasi di società, il numero di iscrizione alla camera di commercio, industria, artigianato e agricoltura ed il numero di iscrizione al tribunale civile, sezione commerc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se trattasi di una fiera o mostra mercato, di una mostra specializzata o di una esposi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a denominazione esatta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e date di inizio e di chiusura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la località ove si terrà 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i settori merceologici interessati, secondo quanto previsto nella tabella &lt;&lt; A &gt;&gt; allegata alla presente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Alla domanda per la prima edizione devono essere alleg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copia autentica dell’atto costitutivo e dello statuto aggiornato dell’ente organizzatore della manifestazione fierist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relazione particolareggiata sulle finalità persegui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il programma ed il regolamento della manifestazione fierist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o schema di contratto ed il tariffario per la concessione delle aree espositive e dei servizi, se inclusi nelle tariffe di concessione delle aree espositive, specificando i servizi res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il piano finanziario dettagliato con indicazione dei mezzi di copertura delle spese e dei criteri di determinazione dei canoni e delle quote di partecipazione degli esposi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la dichiarazione delle previste dimensioni dell’area in cui si svolgerà 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 la documentazione ai sensi della legge 19 marzo 1990, n. 5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h) la dichiarazione di disponibilità dell’area espositiva, rilasciata dal concedente, qualora l’ente organizzatore non ne sia il proprietar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 la ricevuta di pagamento della tassa di concessione regionale di cui alla legge regionale 2 maggio 1980, n. 30, e successive modificazioni ed integr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 il certificato di vigenza e poteri rilasciato dal tribunale civile, sezione commerciale ed il certificato di iscrizione alla camera di commercio, industria, artigianato e agricoltura, se trattasi di società commerci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Per la realizzazione di manifestazioni fieristiche successive alla prima, oltre agli allegati di cui al precedente terzo comma, deve essere present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il bilancio consuntivo e la relazione sull’andamento della edizione precedente, in cui siano evidenzi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l numero degli espositori e la loro suddivisione per province, regioni o Stati di provenienz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indicazione in percentuale degli espositori nell’ambito delle seguenti categorie: produttori, grossisti, dettaglianti, agenti e rappresentanti di commercio, enti pubbl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copia del “borderau” dei biglietti per l’accesso del pubblico alla manifestazione o la dichiarazione della gratuità o su invito dell’accesso stesso.</w:t>
      </w:r>
    </w:p>
    <w:p>
      <w:pPr>
        <w:pStyle w:val="Normal"/>
        <w:rPr>
          <w:b/>
          <w:b/>
          <w:sz w:val="24"/>
        </w:rPr>
      </w:pPr>
      <w:r>
        <w:rPr>
          <w:b/>
          <w:sz w:val="24"/>
        </w:rPr>
      </w:r>
    </w:p>
    <w:p>
      <w:pPr>
        <w:pStyle w:val="Heading4"/>
        <w:rPr/>
      </w:pPr>
      <w:r>
        <w:rPr/>
        <w:t xml:space="preserve">ARTICOLO 9 </w:t>
      </w:r>
    </w:p>
    <w:p>
      <w:pPr>
        <w:pStyle w:val="Heading4"/>
        <w:rPr/>
      </w:pPr>
      <w:r>
        <w:rPr>
          <w:rFonts w:eastAsia="Arial"/>
        </w:rPr>
        <w:t xml:space="preserve"> </w:t>
      </w:r>
      <w:r>
        <w:rPr/>
        <w:t>Calendario regionale</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Entro il 15 ottobre di ciascun anno la Giunta regionale delibera il calendario della Regione Lazio, formato dall’elenco cronologico delle manifestazioni fieristiche, suddivise per qualifica e per tipo, a norma, rispettivamente, dell’articolo 3 e dell’articolo 2 della presente legge, con indicazione, per ciascuna manifestazione, della denominazione, del luogo e del periodo di svolgimento, dei settori merceologici, dell’ente organizzatore e degli estremi del provvedimento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l calendario regionale è pubblicato sul Bollettino Ufficiale della Regione Lazio.</w:t>
      </w:r>
    </w:p>
    <w:p>
      <w:pPr>
        <w:pStyle w:val="Normal"/>
        <w:rPr>
          <w:sz w:val="24"/>
        </w:rPr>
      </w:pPr>
      <w:r>
        <w:rPr>
          <w:sz w:val="24"/>
        </w:rPr>
        <w:tab/>
      </w:r>
    </w:p>
    <w:p>
      <w:pPr>
        <w:pStyle w:val="Heading4"/>
        <w:rPr/>
      </w:pPr>
      <w:r>
        <w:rPr/>
        <w:t xml:space="preserve">ARTICOLO 10 </w:t>
      </w:r>
    </w:p>
    <w:p>
      <w:pPr>
        <w:pStyle w:val="Heading4"/>
        <w:rPr/>
      </w:pPr>
      <w:r>
        <w:rPr>
          <w:rFonts w:eastAsia="Arial"/>
        </w:rPr>
        <w:t xml:space="preserve"> </w:t>
      </w:r>
      <w:r>
        <w:rPr/>
        <w:t>Vigilanza</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nte che ha provveduto alla concessione dell’autorizzazione della manifestazione fieristica vigila sul regolare svolgimento della stessa. A tal fine può richiedere la consegna di documenti ritenuti utili e disporre ispezioni nell’area della manifestazione mediante personale all’uopo incaric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Qualora nell’esercizio dell’attività di vigilanza di cui al precedente comma si riscontrino inadempienza alle prescrizioni della presente legge o alle condizioni inserite nel provvedimento di autorizzazione si applicano le sanzioni previste dal successivo articolo 11.</w:t>
      </w:r>
    </w:p>
    <w:p>
      <w:pPr>
        <w:pStyle w:val="Normal"/>
        <w:rPr>
          <w:sz w:val="24"/>
        </w:rPr>
      </w:pPr>
      <w:r>
        <w:rPr>
          <w:sz w:val="24"/>
        </w:rPr>
        <w:tab/>
      </w:r>
    </w:p>
    <w:p>
      <w:pPr>
        <w:pStyle w:val="Heading4"/>
        <w:rPr/>
      </w:pPr>
      <w:r>
        <w:rPr/>
        <w:t xml:space="preserve">ARTICOLO 11 </w:t>
        <w:tab/>
      </w:r>
    </w:p>
    <w:p>
      <w:pPr>
        <w:pStyle w:val="Heading4"/>
        <w:rPr/>
      </w:pPr>
      <w:r>
        <w:rPr>
          <w:rFonts w:eastAsia="Arial"/>
        </w:rPr>
        <w:t xml:space="preserve"> </w:t>
      </w:r>
      <w:r>
        <w:rPr/>
        <w:t>Sanzioni amministrative</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Chiunque realizzi manifestazioni fieristiche non autorizzate ai sensi della presente legge è punito con l'immediata chiusura della manifestazione, disposta dalle autorità competenti al rilascio dell’autorizzazione, nonché con la sanzione amministrativa di lire 4 milioni a lire 20 milioni e per i due anni successivi non può essere autorizzato alla realizzazione di altre manifest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Chiunque realizza manifestazioni fieristiche in difformità al provvedimento di autorizzazione, salvo quanto previsto dal successivo terzo comma, ovvero abbia incluso nella manifestazione espositori che non siano nelle condizioni indicate nel precedente articolo 2 è punito con la sanzione amministrativa da lire 3 milioni a lire 15 milioni, fermo restando il potere di revoca dell’autorizzazione, disposta dalla stessa autorità competente a rilasciarla. In caso di recidiva gli enti di cui all’articolo 4 non possono essere autorizzati per un anno alla realizzazione di altre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Chiunque realizzi manifestazioni fieristiche in località e con denominazione diversa da quella indicata nel provvedimento di autorizzazione è punito con la sanzione amministrativa da lire 2 milioni a lire 8 mil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e sanzioni amministrative previste nel presente articolo si applicano in conformità alle norme di cui alla legge regionale 15 marzo 1978, n. 6, nonché alle disposizioni statali vigenti in materia.</w:t>
      </w:r>
    </w:p>
    <w:p>
      <w:pPr>
        <w:pStyle w:val="Normal"/>
        <w:rPr>
          <w:sz w:val="24"/>
        </w:rPr>
      </w:pPr>
      <w:r>
        <w:rPr>
          <w:sz w:val="24"/>
        </w:rPr>
      </w:r>
    </w:p>
    <w:p>
      <w:pPr>
        <w:pStyle w:val="Heading3"/>
        <w:rPr/>
      </w:pPr>
      <w:r>
        <w:rPr/>
        <w:t>TITOLO II</w:t>
      </w:r>
    </w:p>
    <w:p>
      <w:pPr>
        <w:pStyle w:val="Heading3"/>
        <w:rPr/>
      </w:pPr>
      <w:r>
        <w:rPr/>
        <w:t>INTERVENTI REGIONALI</w:t>
      </w:r>
    </w:p>
    <w:p>
      <w:pPr>
        <w:pStyle w:val="Normal"/>
        <w:rPr>
          <w:b/>
          <w:b/>
          <w:sz w:val="28"/>
        </w:rPr>
      </w:pPr>
      <w:r>
        <w:rPr>
          <w:b/>
          <w:sz w:val="28"/>
        </w:rPr>
      </w:r>
    </w:p>
    <w:p>
      <w:pPr>
        <w:pStyle w:val="Heading3"/>
        <w:rPr/>
      </w:pPr>
      <w:r>
        <w:rPr/>
        <w:t>CAPO I</w:t>
      </w:r>
    </w:p>
    <w:p>
      <w:pPr>
        <w:pStyle w:val="Heading3"/>
        <w:rPr/>
      </w:pPr>
      <w:r>
        <w:rPr/>
        <w:t>Interventi per l'organizzazione e la partecipazione alle manifestazioni fieristiche, ai convegni e alle iniziative promozionali.</w:t>
      </w:r>
    </w:p>
    <w:p>
      <w:pPr>
        <w:pStyle w:val="Normal"/>
        <w:rPr>
          <w:b/>
          <w:b/>
          <w:sz w:val="24"/>
        </w:rPr>
      </w:pPr>
      <w:r>
        <w:rPr>
          <w:b/>
          <w:sz w:val="24"/>
        </w:rPr>
      </w:r>
    </w:p>
    <w:p>
      <w:pPr>
        <w:pStyle w:val="Heading4"/>
        <w:rPr/>
      </w:pPr>
      <w:r>
        <w:rPr/>
        <w:t xml:space="preserve">ARTICOLO 12 </w:t>
      </w:r>
    </w:p>
    <w:p>
      <w:pPr>
        <w:pStyle w:val="Heading4"/>
        <w:rPr/>
      </w:pPr>
      <w:r>
        <w:rPr/>
        <w:t>Individuazione degli interventi regionali</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7 del 1992 Articolo 1 </w:t>
        <w:tab/>
      </w:r>
    </w:p>
    <w:p>
      <w:pPr>
        <w:pStyle w:val="Normal"/>
        <w:rPr>
          <w:sz w:val="16"/>
        </w:rPr>
      </w:pPr>
      <w:r>
        <w:rPr>
          <w:sz w:val="16"/>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Regione per le finalità di cui al precedente articolo 1 interviene media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concessione di contributi per l’organizzazione nel territorio regionale di manifestazioni fieristiche, nonché per l’organizzazione di convegni e di iniziative promozionali in materia di artigian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concessione di contributi per la partecipazione di enti a manifestazioni fieristiche che si svolgono anche al di fuori del territorio regionale, in Italia o all’este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r>
      <w:r>
        <w:rPr>
          <w:sz w:val="24"/>
        </w:rPr>
        <w:t xml:space="preserve"> </w:t>
      </w:r>
      <w:r>
        <w:rPr>
          <w:i/>
        </w:rPr>
        <w:t>La Giunta regionale anche in rapporto al programma promozionale predisposto dal Ministero del commercio con l’estero, può svolgere attività promozionali dirette alla realizzazione di proprie iniziative finalizzate alla incentivazione di specifici comparti produttivi, settori merceologici ed attività artigiane. La Giunta regionale può altresì direttamente allestire e gestire propri spazi nell’ambito delle aree di manifestazioni fieristiche che si svolgono in Italia e all’estero</w:t>
      </w:r>
      <w:r>
        <w:rPr>
          <w:sz w:val="24"/>
        </w:rPr>
        <w:tab/>
      </w:r>
    </w:p>
    <w:p>
      <w:pPr>
        <w:pStyle w:val="Normal"/>
        <w:rPr>
          <w:sz w:val="24"/>
        </w:rPr>
      </w:pPr>
      <w:r>
        <w:rPr>
          <w:sz w:val="24"/>
        </w:rPr>
      </w:r>
    </w:p>
    <w:p>
      <w:pPr>
        <w:pStyle w:val="Heading4"/>
        <w:rPr/>
      </w:pPr>
      <w:r>
        <w:rPr/>
        <w:t xml:space="preserve">ARTICOLO 13 </w:t>
      </w:r>
    </w:p>
    <w:p>
      <w:pPr>
        <w:pStyle w:val="Heading4"/>
        <w:rPr/>
      </w:pPr>
      <w:r>
        <w:rPr/>
        <w:t>Criteri generali</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28 del 1994 Articolo 2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Per la concessione dei contributi di cui al precedente articolo 12 si ha riguardo alla particolare utilità, opportunità, validità ed al costo dell’iniziativa, in relazione alle indicazioni della programmazione regionale, nonché alla categoria degli enti ammessi ad esporre, ai settori merceologici o ai comparti produttivi da incentivare, alla qualifica della manifestazione, alla zona in cui essa si svolge, all’ammontare dei contributi eventualmente concessi dallo Stato o da altri enti pubblici o priv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Nel settore dell’artigianato si ha inoltre riguardo, in via prioritaria, alle iniziative tendente 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sostenere la produzione delle imprese artigiane comprese nelle comunità montane del Laz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tutelare la produzione delle imprese artigiane site nei centri stor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incentivare le imprese artigiane costituite da giovani imprendi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valorizzare la produzione delle imprese artigiane ubicate nelle apposite aree attrezzate della Reg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incentivare la partecipazione delle forme associative tra imprese artigiane a manifestazioni che si svolgono all’este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Per quanto riguarda i contributi per le manifestazioni all’estero si ha riguardo anche al programma promozionale predisposto dal Ministero del commercio con l’estero ed alle intese con la Presidenza del Consiglio dei Minist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4. </w:t>
      </w:r>
      <w:r>
        <w:rPr>
          <w:i/>
        </w:rPr>
        <w:t>I contributi sono concessi, sulla base del preventivo presentato fino al 75 per cento dell’ammontare delle spese calcolate secondo i criteri specifici indicati negli articoli 15 e 16; per le voci di cui al comma 4, lettera a) e b) dell’art. 16 e limitatamente a manifestazioni fieristiche all’estero, la misura del contributo è elevata fino al 100 per cento.</w:t>
      </w:r>
    </w:p>
    <w:p>
      <w:pPr>
        <w:pStyle w:val="Normal"/>
        <w:rPr/>
      </w:pPr>
      <w:r>
        <w:rPr/>
        <w:tab/>
      </w:r>
    </w:p>
    <w:p>
      <w:pPr>
        <w:pStyle w:val="Heading3"/>
        <w:rPr>
          <w:i/>
          <w:i/>
        </w:rPr>
      </w:pPr>
      <w:r>
        <w:rPr>
          <w:i/>
        </w:rPr>
        <w:t>CAPO II</w:t>
      </w:r>
    </w:p>
    <w:p>
      <w:pPr>
        <w:pStyle w:val="Heading3"/>
        <w:rPr>
          <w:i/>
          <w:i/>
        </w:rPr>
      </w:pPr>
      <w:r>
        <w:rPr>
          <w:i/>
        </w:rPr>
        <w:t>CONCESSIONE DI CONTRIBUTI PER L’ORGANIZZAZIONE DI MANIFESTAZIONI FIERISTICHE, CONVEGNI E INIZIATIVE PROMOZIONALI.</w:t>
      </w:r>
    </w:p>
    <w:p>
      <w:pPr>
        <w:pStyle w:val="Normal"/>
        <w:rPr>
          <w:b/>
          <w:b/>
          <w:i/>
          <w:i/>
          <w:sz w:val="24"/>
        </w:rPr>
      </w:pPr>
      <w:r>
        <w:rPr>
          <w:b/>
          <w:i/>
          <w:sz w:val="24"/>
        </w:rPr>
      </w:r>
    </w:p>
    <w:p>
      <w:pPr>
        <w:pStyle w:val="Heading4"/>
        <w:rPr/>
      </w:pPr>
      <w:r>
        <w:rPr/>
        <w:t xml:space="preserve">ARTICOLO 14 </w:t>
      </w:r>
    </w:p>
    <w:p>
      <w:pPr>
        <w:pStyle w:val="Heading4"/>
        <w:rPr/>
      </w:pPr>
      <w:r>
        <w:rPr/>
        <w:t>Criteri specifici per la concessione di contributi per l’organizzazione di manifestazioni fieristiche nel territorio regionale.</w:t>
      </w:r>
    </w:p>
    <w:p>
      <w:pPr>
        <w:pStyle w:val="Normal"/>
        <w:rPr>
          <w:sz w:val="24"/>
        </w:rPr>
      </w:pPr>
      <w:r>
        <w:rPr>
          <w:sz w:val="24"/>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 contributi per l’organizzazione di manifestazioni fieristiche che si svolgono nel territorio regionale sono concessi agli enti di cui all’articolo 4 della presente legge, nel rispetto dei criteri generali fissati dal precedente articolo 1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misura del contributo è rapportata al totale delle seguenti voci di spes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area espositiv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allestimenti generali della manifestazione fieristica (esclusi gli allestimenti per gli esposi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servizi generali della manifestazione (pulizie, vigilanza, antincendio, sanitario, riscaldamento, elettrico per controllo impianti, organ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pubblicità e spese tipografiche per la realizzazione di cataloghi o materiale da utilizzare durante lo svolgimento della manifestazione fierist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eventuale allestimento e gestione di uno spazio nell’ambito dell’area espositiva a fini di rappresentanza della Regione Lazio.</w:t>
      </w:r>
    </w:p>
    <w:p>
      <w:pPr>
        <w:pStyle w:val="Normal"/>
        <w:rPr>
          <w:sz w:val="24"/>
        </w:rPr>
      </w:pPr>
      <w:r>
        <w:rPr>
          <w:sz w:val="24"/>
        </w:rPr>
        <w:tab/>
      </w:r>
    </w:p>
    <w:p>
      <w:pPr>
        <w:pStyle w:val="Heading4"/>
        <w:rPr/>
      </w:pPr>
      <w:r>
        <w:rPr/>
        <w:t xml:space="preserve">ARTICOLO 15 </w:t>
      </w:r>
    </w:p>
    <w:p>
      <w:pPr>
        <w:pStyle w:val="Heading4"/>
        <w:rPr/>
      </w:pPr>
      <w:r>
        <w:rPr/>
        <w:t>Criteri specifici per la concessione di contributi per l'organizzazione di convegni e di iniziative promozionali in materia di artigianato.</w:t>
      </w:r>
    </w:p>
    <w:p>
      <w:pPr>
        <w:pStyle w:val="Normal"/>
        <w:rPr>
          <w:b/>
          <w:b/>
          <w:i/>
          <w:i/>
          <w:sz w:val="16"/>
        </w:rPr>
      </w:pPr>
      <w:r>
        <w:rPr>
          <w:b/>
          <w:i/>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i/>
          <w:i/>
          <w:sz w:val="16"/>
        </w:rPr>
      </w:pPr>
      <w:r>
        <w:rPr>
          <w:b/>
          <w:i/>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 contributi per l’organizzazione di convegni e di iniziative promozionali in materia di artigianato sono concessi, nel rispetto dei criteri generali fissati dal precedente articolo 1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ad enti pubblici, anche in forma associa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alle imprese artigiane, singole o associate, iscritte nei relativi albi provinciali della Regione Laz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alle associazioni di categoria delle imprese artigia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a società od enti specializzati, nei vari settori d’interven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misura del contributo è rapportata al totale delle seguenti voci di spes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eventuale area utilizza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allestimen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servizi generali del convegno o organizzazione dell’iniziativa promoz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pubblicità e spese tipograf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 contributi previsti nel presente articolo possono essere concessi per i convegni che si svolgono nel territorio regionale e per le iniziative promozionali che si svolgono anche al di fuori del territorio regionale.</w:t>
      </w:r>
    </w:p>
    <w:p>
      <w:pPr>
        <w:pStyle w:val="Normal"/>
        <w:rPr/>
      </w:pPr>
      <w:r>
        <w:rPr/>
        <w:tab/>
      </w:r>
    </w:p>
    <w:p>
      <w:pPr>
        <w:pStyle w:val="Heading3"/>
        <w:rPr/>
      </w:pPr>
      <w:r>
        <w:rPr/>
        <w:t>Capo III</w:t>
      </w:r>
    </w:p>
    <w:p>
      <w:pPr>
        <w:pStyle w:val="Heading3"/>
        <w:rPr/>
      </w:pPr>
      <w:r>
        <w:rPr/>
        <w:t>CONCESSIONE DI CONTRIBUTI PER LA PARTECIPAZIONE A MANIFESTAZIONI FIERISTICHE NEL TERRITORIO REGIONALE, IN ITALIA E ALL’ESTERO.</w:t>
      </w:r>
    </w:p>
    <w:p>
      <w:pPr>
        <w:pStyle w:val="Normal"/>
        <w:rPr>
          <w:b/>
          <w:b/>
          <w:sz w:val="24"/>
        </w:rPr>
      </w:pPr>
      <w:r>
        <w:rPr>
          <w:b/>
          <w:sz w:val="24"/>
        </w:rPr>
      </w:r>
    </w:p>
    <w:p>
      <w:pPr>
        <w:pStyle w:val="Heading4"/>
        <w:rPr/>
      </w:pPr>
      <w:r>
        <w:rPr/>
        <w:t xml:space="preserve">ARTICOLO 16 </w:t>
      </w:r>
    </w:p>
    <w:p>
      <w:pPr>
        <w:pStyle w:val="Heading4"/>
        <w:rPr/>
      </w:pPr>
      <w:r>
        <w:rPr/>
        <w:t>Criteri specifici</w:t>
      </w:r>
    </w:p>
    <w:p>
      <w:pPr>
        <w:pStyle w:val="Normal"/>
        <w:rPr>
          <w:b/>
          <w:b/>
          <w:i/>
          <w:i/>
        </w:rPr>
      </w:pPr>
      <w:r>
        <w:rPr>
          <w:b/>
          <w:i/>
        </w:rPr>
      </w:r>
    </w:p>
    <w:p>
      <w:pPr>
        <w:pStyle w:val="Normal"/>
        <w:rPr>
          <w:rFonts w:ascii="Times New Roman" w:hAnsi="Times New Roman" w:cs="Times New Roman"/>
        </w:rPr>
      </w:pPr>
      <w:r>
        <w:rPr>
          <w:rFonts w:cs="Times New Roman" w:ascii="Times New Roman" w:hAnsi="Times New Roman"/>
        </w:rPr>
        <w:t xml:space="preserve">TESTO MODIFICATO da: Legge Regionale LAZIO Numero 7 del 1992 Articolo 2 </w:t>
        <w:tab/>
      </w:r>
    </w:p>
    <w:p>
      <w:pPr>
        <w:pStyle w:val="Normal"/>
        <w:rPr>
          <w:rFonts w:ascii="Times New Roman" w:hAnsi="Times New Roman" w:cs="Times New Roman"/>
        </w:rPr>
      </w:pPr>
      <w:r>
        <w:rPr>
          <w:rFonts w:cs="Times New Roman" w:ascii="Times New Roman" w:hAnsi="Times New Roman"/>
        </w:rPr>
        <w:t xml:space="preserve">TESTO MODIFICATO da: Legge Regionale LAZIO Numero 7 del 1992 Articolo 3 </w:t>
        <w:tab/>
      </w:r>
    </w:p>
    <w:p>
      <w:pPr>
        <w:pStyle w:val="Normal"/>
        <w:rPr>
          <w:rFonts w:ascii="Times New Roman" w:hAnsi="Times New Roman" w:cs="Times New Roman"/>
        </w:rPr>
      </w:pPr>
      <w:r>
        <w:rPr>
          <w:rFonts w:cs="Times New Roman" w:ascii="Times New Roman" w:hAnsi="Times New Roman"/>
        </w:rPr>
        <w:t xml:space="preserve">TESTO MODIFICATO da: Legge Regionale LAZIO Numero 28 del 1994 Articolo 3 </w:t>
        <w:tab/>
      </w:r>
    </w:p>
    <w:p>
      <w:pPr>
        <w:pStyle w:val="Normal"/>
        <w:rPr/>
      </w:pPr>
      <w:r>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 contributi per la partecipazione a manifestazioni fieristiche che si svolgono nel territorio regionale, in Italia ed all’estero sono concessi ai seguenti enti regolarmente costituiti:</w:t>
      </w:r>
    </w:p>
    <w:p>
      <w:pPr>
        <w:pStyle w:val="Corpodeltesto2"/>
        <w:jc w:val="both"/>
        <w:rPr>
          <w:sz w:val="18"/>
        </w:rPr>
      </w:pPr>
      <w:r>
        <w:rPr>
          <w:sz w:val="18"/>
        </w:rPr>
        <w:t>a) associazioni ovvero consorzi o società consortili i cui componenti abbiano sede legale nella Regione Lazio e siano per un numero non inferiore a 3/ 4, piccole e medie industrie, di cui almeno cinque appartenenti ad un settore omogene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b) </w:t>
      </w:r>
      <w:r>
        <w:rPr>
          <w:i/>
        </w:rPr>
        <w:t>cooperative, consorzi e società consortili composti da imprese artigiane, con sede legale nella Regione Lazio, in numero non inferiore a cinque, nonché consorzi e società consortili costituite in forma di cooperative secondo quanto previsto dal primo e terzo comma dell’articolo 6 della legge 8 agosto 1985, n. 443, avente sede legale nella Regione Laz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AI fini della concessione dei contributi la partecipazione di cui al precedente comma deve riguardare almeno tre piccole o medie industrie o imprese artigia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Ogni piccola e media industria o impresa artigiana, aderente alle associazioni o ai consorzi indicati al precedente primo comma, non può essere destinataria dei benefici per più di tre volte in un anno sola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I contributi previsti nel presente articolo sono concessi nel rispetto dei criteri generali, contenuti nel precedente articolo 13 e sono calcolati in base alle seguenti voci di spes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area espositiva (solo per le iniziative fuori del territorio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allestimento area espositiv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traspor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pubblicità e interpre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viaggi e pernottamenti per il personale strettamente necessar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assistenza tecnica e promozione (redazione delle liste degli operatori; realizzazione e spedizioni degli inviti; ricerca di mercato; relazioni conclusive tecnico – economiche delle manifest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g) eventuale allestimento e gestione di uno spazio nell’ambito dell’area espositiva ai fini di rappresentanza della Regione Lazio. Per tale spesa la misura del contributo può essere elevata sino al 100 per cen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rFonts w:eastAsia="Arial"/>
        </w:rPr>
        <w:t xml:space="preserve"> </w:t>
      </w:r>
      <w:r>
        <w:rPr/>
        <w:t xml:space="preserve">5. </w:t>
      </w:r>
      <w:r>
        <w:rPr>
          <w:i/>
        </w:rPr>
        <w:t>La Giunta regionale, entro trenta giorni dalla data di entrata in vigore della legge regionale di approvazione di bilancio, determina, sentite le organizzazioni imprenditoriali più rappresentative del Lazio, i massimali delle singole voci di spesa rapportate all’area geografica ove si svolge la manifestazione, al numero delle aziende partecipanti nonché al numero dei giorni di svolgimento della manifestazione fieristica, alla dimensione dell’area espositiva ed ai costi correnti per la fruizione dei servizi.</w:t>
      </w:r>
    </w:p>
    <w:p>
      <w:pPr>
        <w:pStyle w:val="Normal"/>
        <w:rPr>
          <w:b/>
          <w:b/>
          <w:sz w:val="28"/>
        </w:rPr>
      </w:pPr>
      <w:r>
        <w:rPr>
          <w:b/>
          <w:sz w:val="28"/>
        </w:rPr>
      </w:r>
    </w:p>
    <w:p>
      <w:pPr>
        <w:pStyle w:val="Heading3"/>
        <w:rPr/>
      </w:pPr>
      <w:r>
        <w:rPr/>
        <w:t>Capo IV</w:t>
      </w:r>
    </w:p>
    <w:p>
      <w:pPr>
        <w:pStyle w:val="Heading3"/>
        <w:rPr/>
      </w:pPr>
      <w:r>
        <w:rPr/>
        <w:t>PROCEDURE PER LA CONCESSIONE DELLE DOMANDE</w:t>
      </w:r>
    </w:p>
    <w:p>
      <w:pPr>
        <w:pStyle w:val="Normal"/>
        <w:rPr>
          <w:b/>
          <w:b/>
          <w:sz w:val="24"/>
        </w:rPr>
      </w:pPr>
      <w:r>
        <w:rPr>
          <w:b/>
          <w:sz w:val="24"/>
        </w:rPr>
      </w:r>
    </w:p>
    <w:p>
      <w:pPr>
        <w:pStyle w:val="Heading4"/>
        <w:rPr/>
      </w:pPr>
      <w:r>
        <w:rPr/>
        <w:t xml:space="preserve">ARTICOLO 17 </w:t>
      </w:r>
    </w:p>
    <w:p>
      <w:pPr>
        <w:pStyle w:val="Heading4"/>
        <w:rPr/>
      </w:pPr>
      <w:r>
        <w:rPr/>
        <w:t>Termini e modalità per la presentazione delle domande</w:t>
      </w:r>
    </w:p>
    <w:p>
      <w:pPr>
        <w:pStyle w:val="Normal"/>
        <w:rPr>
          <w:sz w:val="16"/>
        </w:rPr>
      </w:pPr>
      <w:r>
        <w:rPr>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28 del 1994 Articolo 4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sz w:val="16"/>
        </w:rPr>
      </w:pPr>
      <w:r>
        <w:rPr>
          <w:rFonts w:cs="Courier New" w:ascii="Courier New" w:hAnsi="Courier New"/>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1. Le domande di contributo, redatte in carta legale, devono pervenire al competente assessorato della Regione, in deroga alla legge regionale 2 marzo 1987, n. 23, entro e non oltre il 30 settembre dell’anno solare precedente a quello in cui si effettua la manifestazione fieristica, il convegno o l’iniziativa promozionale, personalmente o con raccomandata con avviso di ritorn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Per la raccomandata con avviso di ritorno, farà fede, a norma di legge, il timbro postale di partenza che non dovrà essere successivo al 30 settembre di ogni anno. Tale norme avrà valore anche per le domande presentate con tale mezzo entro il 30 settembre 1993 e riferite al programma 1994.</w:t>
      </w:r>
    </w:p>
    <w:p>
      <w:pPr>
        <w:pStyle w:val="BodyText2"/>
        <w:rPr/>
      </w:pPr>
      <w:r>
        <w:rPr>
          <w:rFonts w:eastAsia="Arial"/>
        </w:rPr>
        <w:t xml:space="preserve"> </w:t>
      </w:r>
      <w:r>
        <w:rPr/>
        <w:t>2. Alle domande deve essere allegata la seguente documen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a) la relazione dettagliata sull’iniziativa e sulle motivazioni della richiesta di contribu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b) il preventivo dettagliato delle spe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c) la dichiarazione dalla quale risulti se ed in quale misura sono stati richiesti od ottenuti contributi allo stesso titolo da altri enti pubblici o priv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d) la documentazione per la richiesta della certificazione ai sensi della legge 19 marzo 1990, n. 5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e) lo statuto e l’atto costitutivo dell’ente richiedente, limitatamente agli interventi di cui agli articoli 15 e 1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f) il certificato di vigenza e poteri rilasciato dal tribunale civile, sezione commerciale ed il certificato di iscrizione alla camera di commercio, industria, artigianato ed agricoltura se l’ente richiedente è una società di persone o di capit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g) il certificato di iscrizione all’albo provinciale delle imprese artigiane, limitatamente agli interventi di cui all’art. 1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h) il numero approssimativo delle piccole e medie industrie e delle imprese artigiane potenzialmente interessate all’iniziativa, in base al numero di aziende associate al 30 settembre di ciascun anno solare precedente a quello di svolgimento delle manifestazioni, ai singoli consorzi od enti richiedenti, per le quali si richiede il contributo, limitatamente agli interventi di cui agli articoli 15 e 1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eastAsia="Arial"/>
          <w:i/>
        </w:rPr>
        <w:t xml:space="preserve"> </w:t>
      </w:r>
      <w:r>
        <w:rPr>
          <w:i/>
        </w:rPr>
        <w:t>i) in caso di impossibilità documentata di partecipare ad una delle manifestazioni inserite nel programma promozionale all’estero per l’anno di competenza, e limitatamente alle manifestazioni fieristiche all’estero, i consorzi e gli enti interessati potranno richiedere alla Giunta regionale la sostituzione della manifestazione non effettuata con altra iniziativa, dello stesso settore produttivo, purché non venga superato l’importo del preventivo di spesa indicato per la manifestazione annullata. Inoltre si prevede la possibilità di utilizzare fondi residui entro i primi tre mesi dell’anno successivo.</w:t>
      </w:r>
    </w:p>
    <w:p>
      <w:pPr>
        <w:pStyle w:val="Normal"/>
        <w:rPr>
          <w:rFonts w:ascii="Courier New" w:hAnsi="Courier New" w:cs="Courier New"/>
          <w:sz w:val="24"/>
        </w:rPr>
      </w:pPr>
      <w:r>
        <w:rPr>
          <w:rFonts w:cs="Courier New" w:ascii="Courier New" w:hAnsi="Courier New"/>
          <w:sz w:val="24"/>
        </w:rPr>
      </w:r>
    </w:p>
    <w:p>
      <w:pPr>
        <w:pStyle w:val="Heading4"/>
        <w:rPr/>
      </w:pPr>
      <w:r>
        <w:rPr/>
        <w:t xml:space="preserve">ARTICOLO 18 </w:t>
      </w:r>
    </w:p>
    <w:p>
      <w:pPr>
        <w:pStyle w:val="Heading4"/>
        <w:rPr/>
      </w:pPr>
      <w:r>
        <w:rPr/>
        <w:t>Termini e modalità per la concessione ed erogazione dei contributi</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7 del 1992 Articolo 4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47 del 1993 Articolo 2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28 del 1994 Articolo 5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LAZIO Numero 28 del 1994 Articolo 6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Giunta regionale, entro novanta giorni dalla data di entrata in vigore della legge regionale di approvazione del bilancio, concede i contributi di cui al precedente articolo 12, nei limiti degli appositi stanziamenti di bilancio di cui al successivo articolo 21, sulla base delle domande pervenute e nel rispetto dei criteri fissati dalla presente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1- bis. La Giunta regionale, alla data di entrata in vigore della legge regionale di approvazione di bilancio, provvede a dare tempestiva comunicazione agli interessati degli importi stanziati in bilancio per i singoli capitoli di spes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Entro sessanta giorni dalla data di esecutività delle deliberazioni di cui al precedente comma viene comunicata ai richiedenti, a cura del competente assessorato regionale, l’esito delle domande present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 beneficiari, entro centottanta giorni dalla conclusione dell’iniziativa ammessa a contributi, debbono trasmettere al competente assessorato, pena la revoca del contributo concesso, una relazione sui risultati economici della iniziativa realizzata, un resoconto analitico delle spese sostenute nonché tutta la documentazione fiscale relativa alle voci di spesa ammesse a contribu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Entro novanta giorni successivi alla consegna della documentazione, di cui al precedente terzo comma, l’ufficio regionale competente provvede alla erogazione del contributo nei limiti previsti dal procedimento di concessione e sulla base delle spese effettivamente sostenu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i/>
        </w:rPr>
        <w:t>5. La Giunta regionale, a seguito di esplicita richiesta, dispone, contestualmente alla concessione dei contributi, l’erogazione di un acconto pari al 50 per cento dell’importo del contributo concesso, immediatamente dopo la realizzazione dell’iniziativa e previa presentazione di fidejussione bancaria pari al valore della somma da erogare.</w:t>
      </w:r>
    </w:p>
    <w:p>
      <w:pPr>
        <w:pStyle w:val="Normal"/>
        <w:rPr>
          <w:sz w:val="24"/>
        </w:rPr>
      </w:pPr>
      <w:r>
        <w:rPr>
          <w:sz w:val="24"/>
        </w:rPr>
      </w:r>
    </w:p>
    <w:p>
      <w:pPr>
        <w:pStyle w:val="Heading4"/>
        <w:rPr/>
      </w:pPr>
      <w:r>
        <w:rPr/>
        <w:t xml:space="preserve">ARTICOLO 19 </w:t>
      </w:r>
    </w:p>
    <w:p>
      <w:pPr>
        <w:pStyle w:val="Heading4"/>
        <w:rPr/>
      </w:pPr>
      <w:r>
        <w:rPr/>
        <w:t>Decadenza</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mancata organizzazione o partecipazione alla manifestazioni fieristica, al convegno o alla iniziativa promozionale comporta la decadenza dei contributi concess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 soggetti ai quali i contributi sono stati concessi, entro dieci giorni dalla sopraggiunta impossibilità di organizzare l’iniziativa o di partecipare alla stessa, debbono comunicare al competente assessorato della Regione Lazio i fatti e le circostanze che hanno determinato la mancata organizzazione o partecipazione.</w:t>
      </w:r>
    </w:p>
    <w:p>
      <w:pPr>
        <w:pStyle w:val="Normal"/>
        <w:rPr>
          <w:b/>
          <w:b/>
          <w:sz w:val="24"/>
        </w:rPr>
      </w:pPr>
      <w:r>
        <w:rPr>
          <w:b/>
          <w:sz w:val="24"/>
        </w:rPr>
      </w:r>
      <w:r>
        <w:br w:type="page"/>
      </w:r>
    </w:p>
    <w:p>
      <w:pPr>
        <w:pStyle w:val="Heading3"/>
        <w:rPr/>
      </w:pPr>
      <w:r>
        <w:rPr/>
        <w:t>Titolo III</w:t>
      </w:r>
    </w:p>
    <w:p>
      <w:pPr>
        <w:pStyle w:val="Heading3"/>
        <w:rPr/>
      </w:pPr>
      <w:r>
        <w:rPr/>
        <w:t>NORME FINALI E TRANSITORIE</w:t>
      </w:r>
    </w:p>
    <w:p>
      <w:pPr>
        <w:pStyle w:val="Normal"/>
        <w:rPr>
          <w:b/>
          <w:b/>
          <w:sz w:val="24"/>
        </w:rPr>
      </w:pPr>
      <w:r>
        <w:rPr>
          <w:b/>
          <w:sz w:val="24"/>
        </w:rPr>
      </w:r>
    </w:p>
    <w:p>
      <w:pPr>
        <w:pStyle w:val="Heading4"/>
        <w:rPr/>
      </w:pPr>
      <w:r>
        <w:rPr/>
        <w:t xml:space="preserve">ARTICOLO 20 </w:t>
      </w:r>
    </w:p>
    <w:p>
      <w:pPr>
        <w:pStyle w:val="Heading4"/>
        <w:rPr/>
      </w:pPr>
      <w:r>
        <w:rPr/>
        <w:t>Promozione pubblicitaria</w:t>
      </w:r>
    </w:p>
    <w:p>
      <w:pPr>
        <w:pStyle w:val="Normal"/>
        <w:rPr>
          <w:sz w:val="24"/>
        </w:rPr>
      </w:pPr>
      <w:r>
        <w:rPr>
          <w:sz w:val="24"/>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La Giunta regionale, nell’ambito delle disponibilità degli appositi capitoli del bilancio regionale di cui al successivo articolo 21, può realizzare iniziative pubblicitarie, tendenti alla promozione ed alla conoscenza dell’attività fieristica e della produzione di beni e servizi della piccola e media industria e dell’artigianato laziale.</w:t>
      </w:r>
    </w:p>
    <w:p>
      <w:pPr>
        <w:pStyle w:val="Normal"/>
        <w:rPr>
          <w:sz w:val="24"/>
        </w:rPr>
      </w:pPr>
      <w:r>
        <w:rPr>
          <w:sz w:val="24"/>
        </w:rPr>
        <w:tab/>
      </w:r>
    </w:p>
    <w:p>
      <w:pPr>
        <w:pStyle w:val="Heading4"/>
        <w:rPr/>
      </w:pPr>
      <w:r>
        <w:rPr/>
        <w:t xml:space="preserve">ARTICOLO 21 </w:t>
      </w:r>
    </w:p>
    <w:p>
      <w:pPr>
        <w:pStyle w:val="Heading4"/>
        <w:rPr/>
      </w:pPr>
      <w:r>
        <w:rPr/>
        <w:t>Norma finanziaria</w:t>
      </w:r>
    </w:p>
    <w:p>
      <w:pPr>
        <w:pStyle w:val="Normal"/>
        <w:rPr>
          <w:sz w:val="16"/>
        </w:rPr>
      </w:pPr>
      <w:r>
        <w:rPr>
          <w:sz w:val="16"/>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Per l’attuazione degli interventi e delle iniziative previsti dalla presente legge è autorizzata, per l’esercizio finanziario 1991, la spesa di L. 6.500.000.000, al cui finanziamento si provvede mediante riduzione per pari importo dei seguenti capitoli:</w:t>
      </w:r>
    </w:p>
    <w:p>
      <w:pPr>
        <w:pStyle w:val="BodyText2"/>
        <w:rPr/>
      </w:pPr>
      <w:r>
        <w:rPr/>
        <w:t>(omissis)</w:t>
      </w:r>
    </w:p>
    <w:p>
      <w:pPr>
        <w:pStyle w:val="Normal"/>
        <w:rPr>
          <w:sz w:val="24"/>
        </w:rPr>
      </w:pPr>
      <w:r>
        <w:rPr>
          <w:sz w:val="24"/>
        </w:rPr>
      </w:r>
    </w:p>
    <w:p>
      <w:pPr>
        <w:pStyle w:val="Heading4"/>
        <w:rPr/>
      </w:pPr>
      <w:r>
        <w:rPr/>
        <w:t xml:space="preserve">ARTICOLO 22 </w:t>
      </w:r>
    </w:p>
    <w:p>
      <w:pPr>
        <w:pStyle w:val="Heading4"/>
        <w:rPr/>
      </w:pPr>
      <w:r>
        <w:rPr>
          <w:rFonts w:eastAsia="Arial"/>
        </w:rPr>
        <w:t xml:space="preserve"> </w:t>
      </w:r>
      <w:r>
        <w:rPr/>
        <w:t>Norme transitorie</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Si prescinde dall’iscrizione all’albo regionale di cui al precedente articolo 5 per l’autorizzazione dell’effettuazione di manifestazioni fieristiche entro il 31 dicembre 199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Per le manifestazioni fieristiche che si svolgono nell’anno 1991 restano ferme le autorizzazione già deliberate dalla Giunta regionale alla data di entrata in vigore della presente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e domande per la concessione dei contributi di cui al precedente articolo 12 già pervenute alla data di entrata in vigore della presente legge debbono essere ripresentate, corredate dalla documentazione prevista nel precedente articolo 17, entro sessanta giorni dalla citata data, a pena di decadenz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I termini per la presentazione delle domande di cui al precedente articolo 8, concernono la richiesta di autorizzazione per l’effettuazione di manifestazioni fieristiche da attuarsi nell’anno 1992, restano fissati al 30 giugno 1991, ai sensi della legge regionale 2 marzo 1987, n. 2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regionale sarà pubblicata sul Bollettino Ufficiale della Regione. E’ fatto obbligo a chiunque spetti di osservarla e farla osservare come legge della Regione Laz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ata a Roma, addì 2 aprile 199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visto dal Commissario del Governo è stato apposto il 22 marzo 199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rPr/>
      </w:pPr>
      <w:r>
        <w:rPr/>
        <w:t xml:space="preserve">ALLEGATO 1: </w:t>
      </w:r>
    </w:p>
    <w:p>
      <w:pPr>
        <w:pStyle w:val="Heading3"/>
        <w:rPr/>
      </w:pPr>
      <w:r>
        <w:rPr/>
        <w:t xml:space="preserve">Tabella &lt;&lt; A &gt;&gt; settori merceologici da indicare nella domanda per la concessione di partecipazione alle manifestazioni fieristiche (art. 8) </w:t>
      </w:r>
    </w:p>
    <w:p>
      <w:pPr>
        <w:pStyle w:val="Normal"/>
        <w:rPr/>
      </w:pPr>
      <w:r>
        <w:rPr/>
      </w:r>
    </w:p>
    <w:p>
      <w:pPr>
        <w:pStyle w:val="Normal"/>
        <w:rPr/>
      </w:pPr>
      <w:r>
        <w:rPr/>
        <w:t>…</w:t>
      </w:r>
      <w:r>
        <w:rPr/>
        <w:t>OMISSIS…</w:t>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textAlignment w:val="baseline"/>
    </w:pPr>
    <w:rPr>
      <w: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14:00Z</dcterms:created>
  <dc:creator>i.guardasole</dc:creator>
  <dc:description/>
  <dc:language>en-US</dc:language>
  <cp:lastModifiedBy>i.guardasole</cp:lastModifiedBy>
  <dcterms:modified xsi:type="dcterms:W3CDTF">2003-07-10T10:14:00Z</dcterms:modified>
  <cp:revision>2</cp:revision>
  <dc:subject/>
  <dc:title> </dc:title>
</cp:coreProperties>
</file>