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Fiera Italia, un sistema in buona salute</w:t>
      </w:r>
    </w:p>
    <w:p>
      <w:pPr>
        <w:pStyle w:val="Normal"/>
        <w:jc w:val="both"/>
        <w:rPr>
          <w:b/>
          <w:b/>
        </w:rPr>
      </w:pPr>
      <w:r>
        <w:rPr>
          <w:b/>
        </w:rPr>
      </w:r>
    </w:p>
    <w:p>
      <w:pPr>
        <w:pStyle w:val="Normal"/>
        <w:jc w:val="both"/>
        <w:rPr/>
      </w:pPr>
      <w:r>
        <w:rPr/>
        <w:t>Il sistema fieristico italiano è in buona salute; pronto – in molti casi desideroso - ad affrontare le impegnative sfide che il mercato globale e l’evoluzione della stessa attività fieristica richiedono. Questa sorta di “dichiarazione d’intenti”, promossa dalle principali fiere italiane ma soprattutto da Aefi, l’associazione che ne rappresenta umori e desideri, è la linea-guida del libro Fiera Italia, presentato a Roma il 12 dicembre. Il libro intende essere una sorta di pro-memoria – rivolto al mondo politico e al sistema imprenditoriale – relativamente al fatto che il sistema-fiera (in qualunque paese e in Italia in modo particolare) è uno dei grandi motori dello sviluppo.</w:t>
      </w:r>
    </w:p>
    <w:p>
      <w:pPr>
        <w:pStyle w:val="Normal"/>
        <w:jc w:val="both"/>
        <w:rPr/>
      </w:pPr>
      <w:r>
        <w:rPr/>
        <w:t>Fiera Italia (pubblicato nella collana Studi dell’editrice Il Sole 24 Ore, 144 pagg, prefazione di Antonio Calabrò, curato da Paolo Mastromo) ricorda che le fiere specializzate rappresentano uno straordinario volano di affari per le imprese, che vivono questi appuntamenti per fare business e al tempo stesso per misurare periodicamente lo stato di salute dell’economia.</w:t>
      </w:r>
    </w:p>
    <w:p>
      <w:pPr>
        <w:pStyle w:val="Normal"/>
        <w:jc w:val="both"/>
        <w:rPr/>
      </w:pPr>
      <w:r>
        <w:rPr/>
        <w:t>Un paio di dati prima di tutto: quello relativo al volume d’affari del comparto espositivo in Italia – stimato in 50 miliardi di euro – e quello delle attività indotte dal movimento fieristico, che comportano ricadute economiche nel tessuto urbano delle sedi fieristiche pari a circa 5 miliardi di euro.</w:t>
      </w:r>
    </w:p>
    <w:p>
      <w:pPr>
        <w:pStyle w:val="Normal"/>
        <w:jc w:val="both"/>
        <w:rPr/>
      </w:pPr>
      <w:r>
        <w:rPr/>
        <w:t>Ma la chance rappresentata dalla fiera per l’impresa e l’imprenditore va forse anche al di là di questi pur rilevanti redditi. Dentro la fiera l’azienda avverte infatti il senso complessivo del suo operare, la direzione degli investimenti effettuati e di quelli futuri. E il mercato riconosce i leader, le tendenze, l’evoluzione delle tecnologie. Ciascun operatore commerciale in visita presso una fiera specializzata con il proprio comportamento finisce per “assegnare i voti” al fronte degli espositori. Al tempo stesso, la fiera si rivela preziosa fonte di informazione (e spesso anche di formazione) per l’operatore commerciale avveduto, il quale dentro i padiglioni fieristici verifica costantemente il proprio posizionamento competitivo ed è in grado di adeguarsi alle mutate condizioni del mercato per rimanere vincente. Per un visitatore estero, inoltre, le fiere italiane rappresentano anche una straordinaria vetrina attraverso la quale egli ha accesso all’intera offerta del Made in Italy.</w:t>
      </w:r>
    </w:p>
    <w:p>
      <w:pPr>
        <w:pStyle w:val="Normal"/>
        <w:jc w:val="both"/>
        <w:rPr/>
      </w:pPr>
      <w:r>
        <w:rPr/>
        <w:t>Questo è il “fare sistema” delle fiere che, in Italia, è più importante che mai, giacché la piccola dimensione media delle aziende del manifatturiero renderebbe altrimenti impossibile la competizione internazionale proprio per i Distretti industriali che rappresentano il nerbo dell’apparato produttivo.</w:t>
      </w:r>
    </w:p>
    <w:p>
      <w:pPr>
        <w:pStyle w:val="Normal"/>
        <w:jc w:val="both"/>
        <w:rPr/>
      </w:pPr>
      <w:r>
        <w:rPr/>
        <w:t>Tutto questo, però, non nasce per caso e, nonostante le brillanti performance dell’Italia fieristica, i rischi che l’attuale scenario competitivo comporta per questa attività sono numerosi: c’è da investire molto per ammodernare i quartieri e per dotarli di idonee infrastrutture di collegamento (e le fiere non dispongono, obiettivamente, delle risorse necessarie); c’è da promuovere il “sistema Italia” all’estero con uno sforzo rilevante che però, una volta effettuato, fornirà ricadute sostanziose all’intero made in Italy. Sono rischi e sfide che Aefi ha ben presente. “Le Fiere italiane – dice il suo presidente, Piergiacomo Ferrari - hanno chiesto e ottenuto un regime di privatizzazione che consentisse loro di operare agilmente sul mercato. Nella pratica alcuni interventi, molto onerosi per le fiere e comunque di pubblica utilità, potranno decollare solo attraverso meccanismi di defiscalizzazione, come è il caso delle dismissioni finalizzate al reinvestimento”.</w:t>
      </w:r>
    </w:p>
    <w:p>
      <w:pPr>
        <w:pStyle w:val="Normal"/>
        <w:jc w:val="both"/>
        <w:rPr/>
      </w:pPr>
      <w:r>
        <w:rPr/>
      </w:r>
    </w:p>
    <w:p>
      <w:pPr>
        <w:pStyle w:val="Normal"/>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t>Articolo di Paolo Mastromo tratto da AEFI &amp; Fiere n.1-2003</w:t>
      </w:r>
    </w:p>
    <w:p>
      <w:pPr>
        <w:pStyle w:val="Normal"/>
        <w:rPr>
          <w:b/>
          <w:b/>
          <w:color w:val="FF0000"/>
        </w:rPr>
      </w:pPr>
      <w:r>
        <w:rPr>
          <w:b/>
          <w:color w:val="FF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38:00Z</dcterms:created>
  <dc:creator>i.guardasole</dc:creator>
  <dc:description/>
  <dc:language>en-US</dc:language>
  <cp:lastModifiedBy>i.guardasole</cp:lastModifiedBy>
  <dcterms:modified xsi:type="dcterms:W3CDTF">2003-07-21T14:38:00Z</dcterms:modified>
  <cp:revision>1</cp:revision>
  <dc:subject/>
  <dc:title>Fiera Italia, un sistema in buona salute</dc:title>
</cp:coreProperties>
</file>