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Aefi e Auma d’accordo: investire in servizi di qualità</w:t>
      </w:r>
    </w:p>
    <w:p>
      <w:pPr>
        <w:pStyle w:val="Normal"/>
        <w:jc w:val="both"/>
        <w:rPr/>
      </w:pPr>
      <w:r>
        <w:rPr/>
      </w:r>
    </w:p>
    <w:p>
      <w:pPr>
        <w:pStyle w:val="Normal"/>
        <w:jc w:val="both"/>
        <w:rPr/>
      </w:pPr>
      <w:r>
        <w:rPr/>
        <w:t>Fiere italiane e tedesche si sono incontrate a Berlino il 1° aprile per un confronto a largo raggio, patrocinato dall’ambasciata italiana. I vertici delle due associazioni di categoria, l’italiana Aefi e la tedesca Auma, hanno avuto colloqui definiti da entrambe le parti fruttuosi. Nell’incontro, a cui ha presenziato l’ambasciatore italiano Silvio Fagiolo, è stato fatto il punto sullo stato del comparto e sulle prospettive di collaborazione.</w:t>
      </w:r>
    </w:p>
    <w:p>
      <w:pPr>
        <w:pStyle w:val="Normal"/>
        <w:jc w:val="both"/>
        <w:rPr/>
      </w:pPr>
      <w:r>
        <w:rPr/>
        <w:t>Il presidente di Auma, Hermann Kresse ha illustrato la composizione della sua associazione ed evidenziato come l’Italia contribuisca in maniera determinante alla crescita del sistema fieristico tedesco. Ha citato diversi esempi di collaborazione fiere italiane/fiere tedesche sui mercati internazionali extraeuropei.</w:t>
      </w:r>
    </w:p>
    <w:p>
      <w:pPr>
        <w:pStyle w:val="Normal"/>
        <w:jc w:val="both"/>
        <w:rPr/>
      </w:pPr>
      <w:r>
        <w:rPr/>
        <w:t>Il vice-presidente di AEFI, Raffaele Cercola ha evidenziato i tre profondi cambiamenti che interessano il settore in Italia: passaggio di tutte le competenze legislative e normative dallo Stato alle Regioni.; cambiamento della “mission” associativa di AEFI, che ora ha l’obiettivo di raggruppare tutte le realtà del settore fieristico, tra cui ad esempio allestitori e operatori dei servizi; processo di privatizzazione degli enti espositivi.</w:t>
      </w:r>
    </w:p>
    <w:p>
      <w:pPr>
        <w:pStyle w:val="Normal"/>
        <w:jc w:val="both"/>
        <w:rPr/>
      </w:pPr>
      <w:r>
        <w:rPr/>
        <w:t xml:space="preserve">Il vice presidente di AEFI, Lorenzo Cagnoni, ha tenuto la relazione sulla privatizzazione delle fiere italiane. Si è ormai compiuta - ha detto – la fase del passaggio pieno al diritto privatistico. Le fiere italiane, quasi tutte SpA, stanno ora puntando a una privatizzazione sostanziale, favorendo ed organizzando con tempi, metodi e forme diverse la partecipazione di nuovi soci privati. E’ aperta la possibilità di una concreta privatizzazione, volta da un lato a finanziare programmi di sviluppo e dall’altro tesa ad una politica di alleanze strategiche con soci privati interessati al business fieristico. Nei comportamenti non c’è in Italia omogeneità di indirizzi, poiché le azioni divergono in rapporto alle situazioni storiche, alle dimensioni d’impresa, ai programmi di sviluppo. Ciò è vero ad esempio per quanto riguarda due aspetti centrali: eventuali ruoli di maggioranza del capitale privato e rapporto tra proprietà dei quartieri fieristici/gestione servizi logistici ed organizzazione diretta/gestione delle manifestazioni. In generale però l’allargamento della base societaria viene normalmente perseguito attraverso un aumento del capitale sociale, la cui sottoscrizione è riservata a tipologie di nuovi soci preventivamente individuati. </w:t>
      </w:r>
    </w:p>
    <w:p>
      <w:pPr>
        <w:pStyle w:val="Normal"/>
        <w:jc w:val="both"/>
        <w:rPr/>
      </w:pPr>
      <w:r>
        <w:rPr/>
        <w:t>Il presidente della Fiera di Francoforte, Michael Von Zitzewitz, ha sottolineato che la strategia di un quartiere fieristico dipende strettamente dalla “mano pubblica”, se non altro per l’influenza che hanno scelte di politica territoriale, investimenti pubblici nelle infrastrutture. Ha inoltre osservato che le privatizzazioni delle fiere hanno senso solo se aumentano l’efficienza dell’azienda. Von Zitzewitz ha svolto la seconda relazione principale dell’incontro, dedicata ai servizi offerti dalle società fieristiche tedesche. La competizione - ha spiegato - non è più sulla quantità di aree espositive, ma sulla qualità complessiva dei servizi offerti. L’obiettivo è ora di completare tutta la gamma dei servizi (fieristici e di marketing), ponendosi come interlocutore unico del cliente.</w:t>
      </w:r>
    </w:p>
    <w:p>
      <w:pPr>
        <w:pStyle w:val="Normal"/>
        <w:jc w:val="both"/>
        <w:rPr/>
      </w:pPr>
      <w:r>
        <w:rPr/>
        <w:t>Nel giro di tavolo seguito sono intervenuti rappresentanti di fiere tedesche (Geke, Brann, Marzin, Kresse) ed italiane (Greco, Colombo, Mingrone, Fini, Venturelli) evidenziando problemi di capitalizzazione delle aziende e di gestione di partnership con altri quartieri. Unanime accordo sul fatto che elevare gli standard nell’erogazione dei servizi sia cruciale per il settore nel medio termine.</w:t>
      </w:r>
    </w:p>
    <w:p>
      <w:pPr>
        <w:pStyle w:val="Normal"/>
        <w:rPr/>
      </w:pPr>
      <w:r>
        <w:rPr/>
      </w:r>
    </w:p>
    <w:p>
      <w:pPr>
        <w:pStyle w:val="Normal"/>
        <w:rPr/>
      </w:pPr>
      <w:r>
        <w:rPr/>
      </w:r>
    </w:p>
    <w:p>
      <w:pPr>
        <w:pStyle w:val="Normal"/>
        <w:rPr/>
      </w:pPr>
      <w:r>
        <w:rPr/>
      </w:r>
    </w:p>
    <w:p>
      <w:pPr>
        <w:pStyle w:val="Normal"/>
        <w:rPr/>
      </w:pPr>
      <w:r>
        <w:rPr/>
        <w:t>Articolo tratto da AEFI &amp; fiere n.3</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4:33:00Z</dcterms:created>
  <dc:creator>i.guardasole</dc:creator>
  <dc:description/>
  <dc:language>en-US</dc:language>
  <cp:lastModifiedBy>i.guardasole</cp:lastModifiedBy>
  <dcterms:modified xsi:type="dcterms:W3CDTF">2003-07-21T14:34:00Z</dcterms:modified>
  <cp:revision>1</cp:revision>
  <dc:subject/>
  <dc:title>Aefi e Auma d’accordo: investire in servizi di qualità</dc:title>
</cp:coreProperties>
</file>