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L’impegno delle Regioni e di Aefi per allineare le fiere all’Europa</w:t>
      </w:r>
      <w:r>
        <w:rPr/>
        <w:t xml:space="preserve"> </w:t>
      </w:r>
    </w:p>
    <w:p>
      <w:pPr>
        <w:pStyle w:val="H2"/>
        <w:rPr>
          <w:b w:val="false"/>
          <w:b w:val="false"/>
          <w:sz w:val="24"/>
        </w:rPr>
      </w:pPr>
      <w:r>
        <w:rPr>
          <w:i/>
          <w:color w:val="000000"/>
          <w:sz w:val="24"/>
        </w:rPr>
        <w:t>Bruxelles ci ha messo in mora per il mancato adeguamento alla condanna del 2002</w:t>
        <w:br/>
        <w:t>Ma nel frattempo diverse cose sono cambiate e proprio nella direzione auspicata</w:t>
      </w:r>
    </w:p>
    <w:p>
      <w:pPr>
        <w:pStyle w:val="Normal"/>
        <w:jc w:val="both"/>
        <w:rPr/>
      </w:pPr>
      <w:r>
        <w:rPr/>
        <w:t>Fiere italiane e giustizia europea sono di nuovo ai ferri corti. Ma vi sono fondate speranze per ritenere che la messa in mora in campo fieristico dell’Italia nel maggio scorso, per il mancato adeguamento alla condanna della Corte di Giustizia Ue del gennaio 2002, non sfoci in una seconda condanna. Quest’ultima del resto non solo farebbe scattare una sanzione pecuniaria, ma paradossalmente applicherebbe tale sanzione allo Stato italiano, malgrado le competenze sulle fiere spettino ormai alle Regioni.</w:t>
      </w:r>
    </w:p>
    <w:p>
      <w:pPr>
        <w:pStyle w:val="Normal"/>
        <w:jc w:val="both"/>
        <w:rPr/>
      </w:pPr>
      <w:r>
        <w:rPr/>
        <w:t>Il nostro sistema fieristico e gli apparati comunitari preposti al suo monitoraggio si muovono con diverse velocità, non in sincronia. La prima condanna è stata comminata all’Italia dalla Corte di Giustizia senza tener conto della legge quadro dell’11 gennaio 2001. (anche se quest’ultima, giunta peraltro in ritardo, non ha soddisfatto tutti i rilievi sollevati nella sentenza). La successiva nuova procedura di infrazione è intervenuta nel pieno di una fase di transizione che vede le Regioni impegnate ad legiferare per adeguare il quadro normativo del settore alle direttive della Commissione.</w:t>
      </w:r>
    </w:p>
    <w:p>
      <w:pPr>
        <w:pStyle w:val="Normal"/>
        <w:jc w:val="both"/>
        <w:rPr/>
      </w:pPr>
      <w:r>
        <w:rPr/>
        <w:t>Ora però Bruxelles sembra positivamente impressionata dalle iniziative di coordinamento tra le Regioni per uniformare le disposizioni in materia, nonché dai risultati che stanno maturando, a cominciare dalle leggi regionali sul sistema fieristico.</w:t>
      </w:r>
    </w:p>
    <w:p>
      <w:pPr>
        <w:pStyle w:val="Normal"/>
        <w:jc w:val="both"/>
        <w:rPr/>
      </w:pPr>
      <w:r>
        <w:rPr/>
        <w:t>Un altro aspetto che non sfuggirà alla Ue è che le fiere italiane si stanno adeguando alla richiesta di trasparenza dell’offerta espositiva, essenziale per ottemperare al principio di tutelare, attraverso una corretta informazione, espositori e visitatori (i “consumatori” del servizio fieristico). Sotto questo aspetto Diventano pertanto essenziali la certificazione dei dati, con la conseguente attribuzione della qualifica della manifestazione, e la pubblicazione di un calendario ufficiale nazionale: entrambi i fronti sono in movimento, poiché vi stanno lavorando con impegno sia Aefi sia il coordinamento delle Regioni.</w:t>
      </w:r>
    </w:p>
    <w:p>
      <w:pPr>
        <w:pStyle w:val="Normal"/>
        <w:jc w:val="both"/>
        <w:rPr/>
      </w:pPr>
      <w:r>
        <w:rPr/>
        <w:t>Per il resto è chiaro cosa chiede l’Unione europea: la semplice presa d’atto da parte della singola Regione della volontà dell’organizzatore di fare una manifestazione, con facoltà di richiedere un supplemento d’informativa per accertare eventuali impedimenti di ordine o interesse pubblico; l’obbligo di non frapporre ostacoli alla libertà di organizzazione fieristica attraverso un riconoscimento ufficiale, o la pretesa di una sede permanente, di uno status giuridico particolare, di attività esclusiva e senza scopo di lucro, di periodicità della mostra.</w:t>
      </w:r>
    </w:p>
    <w:p>
      <w:pPr>
        <w:pStyle w:val="Normal"/>
        <w:jc w:val="both"/>
        <w:rPr/>
      </w:pPr>
      <w:r>
        <w:rPr/>
        <w:t>Secondo il Comitato Fiere Industria (Confindustria)</w:t>
      </w:r>
      <w:r>
        <w:rPr>
          <w:strike/>
        </w:rPr>
        <w:t xml:space="preserve">, </w:t>
      </w:r>
      <w:r>
        <w:rPr/>
        <w:t>il principio della libertà di stabilimento è salvaguardato se l’organizzatore viene obbligato a comunicare con il più largo anticipo possibile il progetto fieristico e la pubblica amministrazione ne prende atto, anche attraverso il silenzio-assenso. Il principio della tutela del consumatore è rispettato se l’organizzatore chiede la qualifica della manifestazione e il suo inserimento nel calendario ufficiale, certifica i dati della mostra, sottopone il suo bilancio a una società di revisione e ha un regolamento di mostra ispirato a criteri di libera concorrenza, trasparenza e parità di accesso. (S.P.)</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4:27:00Z</dcterms:created>
  <dc:creator>i.guardasole</dc:creator>
  <dc:description/>
  <dc:language>en-US</dc:language>
  <cp:lastModifiedBy>i.guardasole</cp:lastModifiedBy>
  <dcterms:modified xsi:type="dcterms:W3CDTF">2003-07-21T14:29:00Z</dcterms:modified>
  <cp:revision>1</cp:revision>
  <dc:subject/>
  <dc:title>L’impegno delle Regioni e di Aefi per allineare le fiere all’Europa </dc:title>
</cp:coreProperties>
</file>