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La Russia è una delle priorità del sistema fieristico e camerale italiano</w:t>
      </w:r>
    </w:p>
    <w:p>
      <w:pPr>
        <w:pStyle w:val="Normal"/>
        <w:jc w:val="both"/>
        <w:rPr>
          <w:b/>
          <w:b/>
        </w:rPr>
      </w:pPr>
      <w:r>
        <w:rPr>
          <w:b/>
        </w:rPr>
      </w:r>
    </w:p>
    <w:p>
      <w:pPr>
        <w:pStyle w:val="Normal"/>
        <w:jc w:val="both"/>
        <w:rPr/>
      </w:pPr>
      <w:r>
        <w:rPr/>
        <w:t>Lo conferma Piergiacomo Ferrari, presidente dell’Aefi (Associazione esposizioni e fiere italiane) al Convegno a Mosca “l’Internazionalizzazione delle piccole e medie imprese attraverso il sistema fieristico e camerale”.</w:t>
      </w:r>
    </w:p>
    <w:p>
      <w:pPr>
        <w:pStyle w:val="Normal"/>
        <w:jc w:val="both"/>
        <w:rPr/>
      </w:pPr>
      <w:r>
        <w:rPr/>
        <w:t>Il business delle fiere cresce del 25% all’anno e le pmi italiane saranno protagoniste</w:t>
      </w:r>
    </w:p>
    <w:p>
      <w:pPr>
        <w:pStyle w:val="Normal"/>
        <w:jc w:val="both"/>
        <w:rPr/>
      </w:pPr>
      <w:r>
        <w:rPr/>
        <w:t>L’Italia rafforzerà nel 2003 la sua presenza sul mercato fieristico russo, che sta crescendo a ritmi del 25% all’anno, esportandovi per la prima volta Macef, la grande mostra del sistema-regalo made in Italy. La manifestazione si chiamerà Macef-Moscow e avrà luogo dal 28 al 30 maggio prossimo. Inoltre già si sta pensando a Italcomfort, una mostra dedicata ala promozione del settore delle apparecchiature sanitarie e da bagno, in cui lo stile italiano primeggia nel mondo.</w:t>
      </w:r>
    </w:p>
    <w:p>
      <w:pPr>
        <w:pStyle w:val="Normal"/>
        <w:jc w:val="both"/>
        <w:rPr/>
      </w:pPr>
      <w:r>
        <w:rPr/>
        <w:t xml:space="preserve">Questo l’annuncio dato il 29 ottobre a Mosca al primo convegno su “L’Internazionalizzazione delle piccole e medie imprese attraverso il sistema fieristico e camerale”, organizzato da Fiera Milano e Promos/Camera di Commercio di Milano insieme alla Camera di Commercio della Federazione Russa, la Camera di Commercio di Mosca e l’Unione fiere internazionali. </w:t>
      </w:r>
    </w:p>
    <w:p>
      <w:pPr>
        <w:pStyle w:val="Normal"/>
        <w:jc w:val="both"/>
        <w:rPr/>
      </w:pPr>
      <w:r>
        <w:rPr/>
        <w:t>“</w:t>
      </w:r>
      <w:r>
        <w:rPr/>
        <w:t>La Russia è uno degli obiettivi prioritari nello sviluppo del sistema fieristico italiano e nella conseguente internazionalizzazione delle nostre piccole e medie imprese” ha detto Piergiacomo Ferrari, presidente di Aefi, l’Associazione esposizioni e fiere italiane. La prima dimostrazione concreta di tale interesse è stata proprio questo convegno moscovita sul business fieristico, a cui hanno partecipato, oltre a Ferrari, il viceministro russo dell’Industria, Scienza e Tecnologia, Mikhail Lyciaghin, l’Ambasciatore d’Italia a Mosca, Gianfranco Facco Bonetti, e numerosi altri personaggi di spicco: Alberto Drudi, presidente di Pesaro Fiere Spa; Paolo Sacchi, direttore marketing internazionale di PROMOS/CCIAA Milano; Luigi Boldrin, direttore generale di Promofirenze/CCIAA di Firenze; Yuri Kotov, presidente del Comitato della CCIAA Russa per le fiere; Igor Denisov, direttore generale del Expozentr di Mosca.</w:t>
      </w:r>
    </w:p>
    <w:p>
      <w:pPr>
        <w:pStyle w:val="Normal"/>
        <w:jc w:val="both"/>
        <w:rPr/>
      </w:pPr>
      <w:r>
        <w:rPr/>
        <w:t xml:space="preserve">Lo sviluppo del sistema fieristico russo, che opera in un sistema di mercato da appena dieci anni, è stato delineato da Sergei Alexeev, presidente dell’Unione delle Fiere della Federazione russa. Nel 2001 si sono tenute in Russia oltre 1.100 fiere con la partecipazione di 94.182 espositori russi e 16.529 stranieri, su quasi 1 milione e mezzo di mq. di spazi espositivi e con oltre 12 milioni di visitatori. La partecipazione delle imprese italiane, in maggioranza piccole e medie, è arrivata quasi al 24% del numero totale, subito dopo i tedeschi, nelle mostre dei maggiori enti fieristici, come l’Expozentr di Mosca, scendendo al 14% nel caso della Sibirskaja Yarmaka, a Novosibirsk. La Siberia si colloca per numero di fiere al primo posto della Federazione, precedendo Mosca e il Distretto centrale russo, che però la superano ampiamente per quanto riguarda gli spazi (ne detengono il 51% del totale). Nel 2002 lo sviluppo sta continuando a ritmi sostenuti, dopo un 2001 archiviato con un progresso del 24% degli spazi e del 25% per gli espositori nazionali. </w:t>
      </w:r>
    </w:p>
    <w:p>
      <w:pPr>
        <w:pStyle w:val="Normal"/>
        <w:jc w:val="both"/>
        <w:rPr/>
      </w:pPr>
      <w:r>
        <w:rPr/>
        <w:t>“</w:t>
      </w:r>
      <w:r>
        <w:rPr/>
        <w:t>Le principali tendenze del moderno business fieristico a livello internazionale - ha ancora sottolineato Ferrari - sono almeno due: la prima è disporre di grandi complessi espositivi, da almeno 200mila metri quadrati, in grado di ospitare le più grandi fiere mondiali, oppure di organizzare contemporaneamente più fiere di media grandezza in diversi settori.</w:t>
      </w:r>
    </w:p>
    <w:p>
      <w:pPr>
        <w:pStyle w:val="Normal"/>
        <w:jc w:val="both"/>
        <w:rPr/>
      </w:pPr>
      <w:r>
        <w:rPr/>
        <w:t>La seconda è il superamento delle fiere troppo specializzate, in favore di fiere che coprano un’intera filiera o insieme di prodotti, come il sistema moda.</w:t>
      </w:r>
    </w:p>
    <w:p>
      <w:pPr>
        <w:pStyle w:val="Normal"/>
        <w:jc w:val="both"/>
        <w:rPr/>
      </w:pPr>
      <w:r>
        <w:rPr/>
        <w:t>Vi è però anche un’esigenza crescente di offrire “pacchetti” di servizi innovativi e complessi, non limitati all’affitto e attrezzatura degli spazi espositivi. Soprattutto le imprese leader chiedono insieme alle Fiere, eventi collaterali, occasioni speciali di promozione, etc. E in questo gli italiani sono all’avanguardia”.</w:t>
      </w:r>
    </w:p>
    <w:p>
      <w:pPr>
        <w:pStyle w:val="Normal"/>
        <w:jc w:val="both"/>
        <w:rPr/>
      </w:pPr>
      <w:r>
        <w:rPr/>
      </w:r>
    </w:p>
    <w:p>
      <w:pPr>
        <w:pStyle w:val="Normal"/>
        <w:jc w:val="both"/>
        <w:rPr/>
      </w:pPr>
      <w:r>
        <w:rPr/>
      </w:r>
    </w:p>
    <w:p>
      <w:pPr>
        <w:pStyle w:val="Normal"/>
        <w:jc w:val="both"/>
        <w:rPr/>
      </w:pPr>
      <w:r>
        <w:rPr/>
      </w:r>
    </w:p>
    <w:p>
      <w:pPr>
        <w:pStyle w:val="Normal"/>
        <w:jc w:val="both"/>
        <w:rPr/>
      </w:pPr>
      <w:r>
        <w:rPr/>
        <w:t>Articolo di Sergio Rossi pubblicato su AEFI &amp; Fiere n.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4:42:00Z</dcterms:created>
  <dc:creator>i.guardasole</dc:creator>
  <dc:description/>
  <dc:language>en-US</dc:language>
  <cp:lastModifiedBy>i.guardasole</cp:lastModifiedBy>
  <dcterms:modified xsi:type="dcterms:W3CDTF">2003-07-21T14:43:00Z</dcterms:modified>
  <cp:revision>1</cp:revision>
  <dc:subject/>
  <dc:title>La Russia è una delle priorità del sistema fieristico e camerale italiano</dc:title>
</cp:coreProperties>
</file>