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257704" r:id="rId2"/>
        </w:objec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EFI </w:t>
      </w:r>
      <w:r>
        <w:rPr>
          <w:rFonts w:cs="Bookman Old Style" w:ascii="Bookman Old Style" w:hAnsi="Bookman Old Style"/>
          <w:i/>
          <w:sz w:val="24"/>
          <w:szCs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ubtitle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  <w:szCs w:val="24"/>
        </w:rPr>
        <w:t>Anno 2 – n. 4</w:t>
      </w:r>
    </w:p>
    <w:p>
      <w:pPr>
        <w:pStyle w:val="Subtitle"/>
        <w:ind w:right="-568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Redazione: Milano,uffici di Presidenza e Segreteria Organizzativa - 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 – tel.02/4997.7658 fax 02/4997.7211</w:t>
      </w:r>
    </w:p>
    <w:p>
      <w:pPr>
        <w:pStyle w:val="Subtitle"/>
        <w:ind w:right="-568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8 settem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4 settem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8 otto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6 ottobre: Confcommercio - Roma – Commissione Sindacale Plenaria interna per rinnovo del CCNL del Terziario;</w:t>
      </w:r>
    </w:p>
    <w:p>
      <w:pPr>
        <w:pStyle w:val="Subtitle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utte le riunioni con presenza del coordinatore della Commissione </w:t>
      </w:r>
    </w:p>
    <w:p>
      <w:pPr>
        <w:pStyle w:val="Subtitle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r. Tommaso Altieri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9-21 ottobre: 70° Congresso UFI – Cairo Egitto - con presenza del Vice Presidente AEFI dr. Lorenzo Cagnoni;</w:t>
      </w:r>
    </w:p>
    <w:p>
      <w:pPr>
        <w:pStyle w:val="Subtitle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3 ottobre: Regione Lombardia – Milano - Direzione Generale Commercio, Fiere e Mercati riunione per Progetto relativo alla strategia di comunicazione integrata per la valorizzazione e lo sviluppo del Sistema Fieristico Lombard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9 ottobre: Regione Toscana - Roma - Coordinamento tecnico interregionale in materia di Fiere con presenza del Segretario Generale AEFI dr. Rodolfo Lopes Pegna.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14:00Z</dcterms:created>
  <dc:creator>patriziav</dc:creator>
  <dc:description/>
  <dc:language>en-US</dc:language>
  <cp:lastModifiedBy>i.guardasole</cp:lastModifiedBy>
  <cp:lastPrinted>2003-11-01T11:52:00Z</cp:lastPrinted>
  <dcterms:modified xsi:type="dcterms:W3CDTF">2004-03-11T14:14:00Z</dcterms:modified>
  <cp:revision>2</cp:revision>
  <dc:subject/>
  <dc:title/>
</cp:coreProperties>
</file>